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rPr>
      </w:pPr>
      <w:r>
        <w:rPr>
          <w:color w:val="0000FF"/>
          <w:sz w:val="24"/>
        </w:rPr>
        <w:t>(27)</w:t>
      </w:r>
    </w:p>
    <w:p>
      <w:pPr>
        <w:pStyle w:val="Heading"/>
        <w:rPr>
          <w:color w:val="0000FF"/>
          <w:sz w:val="24"/>
        </w:rPr>
      </w:pPr>
      <w:r>
        <w:rPr>
          <w:color w:val="0000FF"/>
          <w:sz w:val="24"/>
        </w:rPr>
      </w:r>
    </w:p>
    <w:p>
      <w:pPr>
        <w:pStyle w:val="Heading"/>
        <w:rPr>
          <w:color w:val="0000FF"/>
          <w:sz w:val="24"/>
        </w:rPr>
      </w:pPr>
      <w:r>
        <w:rPr>
          <w:color w:val="0000FF"/>
          <w:sz w:val="24"/>
        </w:rPr>
      </w:r>
    </w:p>
    <w:p>
      <w:pPr>
        <w:pStyle w:val="Heading"/>
        <w:rPr>
          <w:color w:val="0000FF"/>
          <w:sz w:val="24"/>
        </w:rPr>
      </w:pPr>
      <w:r>
        <w:rPr>
          <w:color w:val="0000FF"/>
          <w:sz w:val="24"/>
        </w:rPr>
        <w:t>“</w:t>
      </w:r>
      <w:r>
        <w:rPr>
          <w:color w:val="0000FF"/>
          <w:sz w:val="24"/>
        </w:rPr>
        <w:t>SANTUARIO ROSACRUZ”</w:t>
      </w:r>
    </w:p>
    <w:p>
      <w:pPr>
        <w:pStyle w:val="Normal"/>
        <w:jc w:val="center"/>
        <w:rPr>
          <w:b/>
          <w:b/>
          <w:color w:val="0000FF"/>
          <w:lang w:val="es-MX"/>
        </w:rPr>
      </w:pPr>
      <w:r>
        <w:rPr>
          <w:b/>
          <w:color w:val="0000FF"/>
          <w:lang w:val="es-MX"/>
        </w:rPr>
        <w:t>Max Heindel</w:t>
      </w:r>
    </w:p>
    <w:p>
      <w:pPr>
        <w:pStyle w:val="Normal"/>
        <w:jc w:val="center"/>
        <w:rPr>
          <w:b/>
          <w:b/>
          <w:color w:val="0000FF"/>
          <w:lang w:val="es-MX"/>
        </w:rPr>
      </w:pPr>
      <w:r>
        <w:rPr>
          <w:b/>
          <w:color w:val="0000FF"/>
          <w:lang w:val="es-MX"/>
        </w:rPr>
        <w:t>Fundador Roberto Ruggiero Grimaldi</w:t>
      </w:r>
    </w:p>
    <w:p>
      <w:pPr>
        <w:pStyle w:val="Normal"/>
        <w:jc w:val="center"/>
        <w:rPr>
          <w:b/>
          <w:b/>
          <w:color w:val="0000FF"/>
          <w:lang w:val="es-MX"/>
        </w:rPr>
      </w:pPr>
      <w:r>
        <w:rPr>
          <w:b/>
          <w:color w:val="0000FF"/>
          <w:lang w:val="es-MX"/>
        </w:rPr>
        <w:t>Casilla de Correo 20071 – UPAEP</w:t>
      </w:r>
    </w:p>
    <w:p>
      <w:pPr>
        <w:pStyle w:val="Heading1"/>
        <w:rPr>
          <w:color w:val="0000FF"/>
        </w:rPr>
      </w:pPr>
      <w:r>
        <w:rPr>
          <w:color w:val="0000FF"/>
        </w:rPr>
        <w:t>E-mail: juanrezzano99yahoo.com.ar</w:t>
      </w:r>
    </w:p>
    <w:p>
      <w:pPr>
        <w:pStyle w:val="Heading1"/>
        <w:rPr>
          <w:color w:val="0000FF"/>
        </w:rPr>
      </w:pPr>
      <w:hyperlink r:id="rId2">
        <w:r>
          <w:rPr>
            <w:rStyle w:val="InternetLink"/>
            <w:color w:val="0000FF"/>
          </w:rPr>
          <w:t>http://santuariorosacruz.tripod.com</w:t>
        </w:r>
      </w:hyperlink>
    </w:p>
    <w:p>
      <w:pPr>
        <w:pStyle w:val="Heading1"/>
        <w:rPr>
          <w:color w:val="0000FF"/>
        </w:rPr>
      </w:pPr>
      <w:r>
        <w:rPr>
          <w:color w:val="0000FF"/>
        </w:rPr>
        <w:t>MONTEVIDEO – URUGUAY</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color w:val="0000FF"/>
        </w:rPr>
      </w:pPr>
      <w:r>
        <w:rPr>
          <w:b/>
          <w:color w:val="0000FF"/>
        </w:rPr>
        <w:t>Conferencia dictada por el Sr. Roberto Ruggiero.</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color w:val="0000FF"/>
        </w:rPr>
      </w:pPr>
      <w:r>
        <w:rPr>
          <w:b/>
          <w:color w:val="0000FF"/>
          <w:u w:val="single"/>
        </w:rPr>
        <w:t>“</w:t>
      </w:r>
      <w:r>
        <w:rPr>
          <w:b/>
          <w:color w:val="0000FF"/>
          <w:u w:val="single"/>
        </w:rPr>
        <w:t>El obrero es digno de su salario”.</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TextBody"/>
        <w:rPr>
          <w:color w:val="0000FF"/>
        </w:rPr>
      </w:pPr>
      <w:r>
        <w:rPr>
          <w:color w:val="0000FF"/>
        </w:rPr>
        <w:tab/>
        <w:t>La humanidad ha sido sacudida por la espantosa tragedia provocada por una secta fanática que, equivocadamente, llegó al asesinato y suicidio en masa.</w:t>
      </w:r>
    </w:p>
    <w:p>
      <w:pPr>
        <w:pStyle w:val="Normal"/>
        <w:jc w:val="both"/>
        <w:rPr>
          <w:color w:val="0000FF"/>
        </w:rPr>
      </w:pPr>
      <w:r>
        <w:rPr>
          <w:color w:val="0000FF"/>
        </w:rPr>
        <w:tab/>
        <w:t>Es muy importante tener en cuenta estos acontecimientos: observar cómo, en nombre de la religión, se llegan a deformar principios y se arriba a tragedias irreparables.</w:t>
      </w:r>
    </w:p>
    <w:p>
      <w:pPr>
        <w:pStyle w:val="Normal"/>
        <w:jc w:val="both"/>
        <w:rPr>
          <w:color w:val="0000FF"/>
        </w:rPr>
      </w:pPr>
      <w:r>
        <w:rPr>
          <w:color w:val="0000FF"/>
        </w:rPr>
        <w:tab/>
        <w:t>Muchos pueden extrañarse de que procuremos puntualizar, con todo cuidado, la diferencia de lo cierto con lo equivocado. El ejemplo que citamos es una espantosa muestra de esto último, de lo equivocado, y de cómo repercuten las acciones humanas. Éste será el tema que procuraremos desenvolver.</w:t>
      </w:r>
    </w:p>
    <w:p>
      <w:pPr>
        <w:pStyle w:val="Normal"/>
        <w:jc w:val="both"/>
        <w:rPr>
          <w:color w:val="0000FF"/>
        </w:rPr>
      </w:pPr>
      <w:r>
        <w:rPr>
          <w:color w:val="0000FF"/>
        </w:rPr>
        <w:tab/>
        <w:t>Nuestro pensamiento del mes se dirige a Dios: “Todo lo bueno, todo lo bello, viene de Dios”. Todo lo malo es aceptado como experiencia humana. No hay duda: Dios lo podría impedir, como podría impedir  todas las demás cosas. Pero ello significaría modificar facultades humanas – el libre albedrío, la libre acción – que tienen que desenvolverse para ser educadas. Es la finalidad de la evolución.</w:t>
      </w:r>
    </w:p>
    <w:p>
      <w:pPr>
        <w:pStyle w:val="Normal"/>
        <w:jc w:val="both"/>
        <w:rPr>
          <w:color w:val="0000FF"/>
        </w:rPr>
      </w:pPr>
      <w:r>
        <w:rPr>
          <w:color w:val="0000FF"/>
        </w:rPr>
        <w:tab/>
        <w:t>Ciertas tendencias que dicen que si Dios permite el mal no es Dios, no comprenden. Dios lo acepta, y lo hace con profunda decepción. Cuando se realiza una obra, se espera verla florecer y crecer; y si se constata que el trabajo no tiene las consecuencias que se esperan, se impone la decepción. Pero Dios no es un ser humano: es sabio, y sabe esperar.</w:t>
      </w:r>
    </w:p>
    <w:p>
      <w:pPr>
        <w:pStyle w:val="Normal"/>
        <w:jc w:val="both"/>
        <w:rPr>
          <w:color w:val="0000FF"/>
        </w:rPr>
      </w:pPr>
      <w:r>
        <w:rPr>
          <w:color w:val="0000FF"/>
        </w:rPr>
        <w:tab/>
        <w:t>Todo lo bueno, viene de él. Lo malo que puede llegar a nosotros es consecuencia de nuestros errores. Por eso, tenemos que estar sumamente vigilantes.</w:t>
      </w:r>
    </w:p>
    <w:p>
      <w:pPr>
        <w:pStyle w:val="Normal"/>
        <w:jc w:val="both"/>
        <w:rPr>
          <w:color w:val="0000FF"/>
        </w:rPr>
      </w:pPr>
      <w:r>
        <w:rPr>
          <w:color w:val="0000FF"/>
        </w:rPr>
        <w:tab/>
        <w:t>Para triunfar definitivamente, el segundo pensamiento nos dice: “El amor que damos, vamos a recibir”.</w:t>
      </w:r>
    </w:p>
    <w:p>
      <w:pPr>
        <w:pStyle w:val="Normal"/>
        <w:jc w:val="both"/>
        <w:rPr/>
      </w:pPr>
      <w:r>
        <w:rPr>
          <w:color w:val="0000FF"/>
        </w:rPr>
        <w:tab/>
        <w:t xml:space="preserve">Vemos así resuelta la ecuación: si sabemos seguir por ese camino triunfaremos definitivamente, porque es el camino de Dios. </w:t>
      </w:r>
      <w:r>
        <w:rPr>
          <w:color w:val="0000FF"/>
          <w:u w:val="single"/>
        </w:rPr>
        <w:t>Es el propósito de Dios sembrar en cada uno las mismas cualidades que en Él se manifiestan: Amor en acción.</w:t>
      </w:r>
    </w:p>
    <w:p>
      <w:pPr>
        <w:pStyle w:val="TextBody"/>
        <w:rPr>
          <w:color w:val="0000FF"/>
        </w:rPr>
      </w:pPr>
      <w:r>
        <w:rPr>
          <w:color w:val="0000FF"/>
        </w:rPr>
        <w:tab/>
        <w:t>Cuando a través, de la enseñanza, se van explicando aspectos teóricos que instruyen sobre la mecánica de la evolución, se está dando una cierta base para que, en la reflexión, cada uno sienta el propósito que persigue Dios, y para que cada uno sepa cumplir ese propósito.</w:t>
      </w:r>
    </w:p>
    <w:p>
      <w:pPr>
        <w:pStyle w:val="Normal"/>
        <w:jc w:val="both"/>
        <w:rPr>
          <w:color w:val="0000FF"/>
        </w:rPr>
      </w:pPr>
      <w:r>
        <w:rPr>
          <w:color w:val="0000FF"/>
        </w:rPr>
        <w:tab/>
        <w:t>Se trata de fortalecer en el espíritu de cada uno, una fibra divina de realización cierta, que evite los fracasos. Se trata de vibrar en una Verdad feliz, clara y noble, y nuestros actos serán al igual que los de Dios. Que nuestros propósitos sean los propósitos de Dios.</w:t>
      </w:r>
    </w:p>
    <w:p>
      <w:pPr>
        <w:pStyle w:val="Normal"/>
        <w:rPr/>
      </w:pPr>
      <w:r>
        <w:rPr>
          <w:color w:val="0000FF"/>
        </w:rPr>
        <w:tab/>
      </w:r>
      <w:r>
        <w:rPr>
          <w:color w:val="0000FF"/>
          <w:u w:val="single"/>
        </w:rPr>
        <w:t>Si nuestros propósitos son los propósitos de Dios, triunfaremos plenamente.</w:t>
      </w:r>
    </w:p>
    <w:p>
      <w:pPr>
        <w:pStyle w:val="Normal"/>
        <w:jc w:val="both"/>
        <w:rPr/>
      </w:pPr>
      <w:r>
        <w:rPr>
          <w:color w:val="0000FF"/>
        </w:rPr>
        <w:tab/>
        <w:t xml:space="preserve">Lo que ha perseguido la enseñanza es prevenir. </w:t>
      </w:r>
      <w:r>
        <w:rPr>
          <w:color w:val="0000FF"/>
          <w:u w:val="single"/>
        </w:rPr>
        <w:t>Todos los pensamientos, todos los deseos, todas las acciones humanas tienen repercusión, no solamente en este medio, familiar, en nuestro mundo, sino también – y esto debemos advertirlo – en el Universo.</w:t>
      </w:r>
    </w:p>
    <w:p>
      <w:pPr>
        <w:pStyle w:val="TextBody"/>
        <w:rPr>
          <w:color w:val="0000FF"/>
        </w:rPr>
      </w:pPr>
      <w:r>
        <w:rPr>
          <w:color w:val="0000FF"/>
        </w:rPr>
        <w:tab/>
        <w:t>Hay una conexión total. Hay una armonía absoluta en toda la relación universal. Nuestras acciones repercuten en todas partes, y algún día nos llegan respuestas.</w:t>
      </w:r>
    </w:p>
    <w:p>
      <w:pPr>
        <w:pStyle w:val="TextBody"/>
        <w:rPr>
          <w:color w:val="0000FF"/>
        </w:rPr>
      </w:pPr>
      <w:r>
        <w:rPr>
          <w:color w:val="0000FF"/>
        </w:rPr>
        <w:tab/>
        <w:t>Hoy nos sorprendemos con cierto altos y bajos de nuestra existencia: buscamos los motivos inmediatos, y no los encontramos. Tengamos presente que hay repercusiones antiguas que vuelven a actualizarse para robustecer en cada uno fibras que todavía no están cultivas en forma suficiente. Esta es la finalidad.</w:t>
      </w:r>
    </w:p>
    <w:p>
      <w:pPr>
        <w:pStyle w:val="TextBody"/>
        <w:rPr>
          <w:color w:val="0000FF"/>
        </w:rPr>
      </w:pPr>
      <w:r>
        <w:rPr>
          <w:color w:val="0000FF"/>
        </w:rPr>
        <w:tab/>
        <w:t xml:space="preserve">De pronto, nos agobian contrariedades, se multiplican los esfuerzos. No son nuestras acciones de ayer, ni las de anteayer las que las han provocado. </w:t>
      </w:r>
      <w:r>
        <w:rPr>
          <w:color w:val="0000FF"/>
          <w:u w:val="single"/>
        </w:rPr>
        <w:t>Son vidas que están gravitando y que piden ahora ser completadas.</w:t>
      </w:r>
    </w:p>
    <w:p>
      <w:pPr>
        <w:pStyle w:val="TextBody"/>
        <w:rPr>
          <w:color w:val="0000FF"/>
        </w:rPr>
      </w:pPr>
      <w:r>
        <w:rPr>
          <w:color w:val="0000FF"/>
        </w:rPr>
        <w:tab/>
        <w:t>Cada uno de nosotros está manifestando cualidades extraordinarias. Las hemos conseguido cultivar y conquistar. Estamos conscientes de nosotros mismos, y actuamos con toda responsabilidad. Pero el ser humano es algo más que lo que vemos en el ser común.</w:t>
      </w:r>
    </w:p>
    <w:p>
      <w:pPr>
        <w:pStyle w:val="TextBody"/>
        <w:rPr>
          <w:color w:val="0000FF"/>
        </w:rPr>
      </w:pPr>
      <w:r>
        <w:rPr>
          <w:color w:val="0000FF"/>
        </w:rPr>
        <w:tab/>
        <w:t>El ser humano es un creador preparándose, entrenándose, cultivándose. Entonces, ¿qué habría de extraño en que tengamos experiencias?</w:t>
      </w:r>
    </w:p>
    <w:p>
      <w:pPr>
        <w:pStyle w:val="TextBody"/>
        <w:rPr>
          <w:color w:val="0000FF"/>
        </w:rPr>
      </w:pPr>
      <w:r>
        <w:rPr>
          <w:color w:val="0000FF"/>
        </w:rPr>
        <w:tab/>
        <w:t>Veamos qué le sucede a un inventor experimentado que imagina una máquina formidable. En su mente funciona perfectamente. La traslada al papel. Al principio, puede que no le encuentre defectos, pero luego comienza a hacer correcciones, modificando el plano mental que en el papel había plasmado. Y cuando va a realizar nuevas correcciones, nuevos experimentos, nuevos esfuerzos para que funcione. Pero llega finalmente a producirse lo deseado: un funcionamiento perfecto.</w:t>
      </w:r>
    </w:p>
    <w:p>
      <w:pPr>
        <w:pStyle w:val="TextBody"/>
        <w:rPr>
          <w:color w:val="0000FF"/>
        </w:rPr>
      </w:pPr>
      <w:r>
        <w:rPr>
          <w:color w:val="0000FF"/>
        </w:rPr>
        <w:tab/>
        <w:t>¿Por qué el ser humano va a escapar a esta ley que es común a todo lo que se prepara y se realiza? Estamos realizando experiencias: estamos en experimentación.</w:t>
      </w:r>
    </w:p>
    <w:p>
      <w:pPr>
        <w:pStyle w:val="TextBody"/>
        <w:rPr/>
      </w:pPr>
      <w:r>
        <w:rPr>
          <w:color w:val="0000FF"/>
        </w:rPr>
        <w:tab/>
        <w:t xml:space="preserve">Advertimos que, a causa de ello, no debemos aislarnos de una realidad: Dios está en todas partes, está junto a nosotros, </w:t>
      </w:r>
      <w:r>
        <w:rPr>
          <w:color w:val="0000FF"/>
          <w:u w:val="single"/>
        </w:rPr>
        <w:t>es Uno con nosotros.</w:t>
      </w:r>
      <w:r>
        <w:rPr>
          <w:color w:val="0000FF"/>
        </w:rPr>
        <w:t xml:space="preserve"> Esto no es nada extraño. El que se aisla es el ser humano. Pero vivamos en Dios. Vivamos los propósitos de Dios, y sentiremos una fortaleza, una seguridad, sin más titubeos. Vivamos bien permanentemente: cumplamos nuestras labores.</w:t>
      </w:r>
    </w:p>
    <w:p>
      <w:pPr>
        <w:pStyle w:val="TextBody"/>
        <w:rPr/>
      </w:pPr>
      <w:r>
        <w:rPr>
          <w:color w:val="0000FF"/>
        </w:rPr>
        <w:tab/>
        <w:t xml:space="preserve">Y ese pensamiento en Dios nos acompaña, nos fortalece, nos alienta y, finalmente, nos hace triunfar como Dios triunfa en todas partes. Y esto es un principio de poder: </w:t>
      </w:r>
      <w:r>
        <w:rPr>
          <w:color w:val="0000FF"/>
          <w:u w:val="single"/>
        </w:rPr>
        <w:t>si estamos en Dios, tenemos su Voluntad, tenemos su Sabiduría, tenemos su Actividad.</w:t>
      </w:r>
      <w:r>
        <w:rPr>
          <w:color w:val="0000FF"/>
        </w:rPr>
        <w:t xml:space="preserve"> Y aquí hallamos la finalidad de la existencia: triunfar, porque dentro de nuestras labores nos integramos a la realidad de Dios.</w:t>
      </w:r>
    </w:p>
    <w:p>
      <w:pPr>
        <w:pStyle w:val="TextBody"/>
        <w:rPr>
          <w:color w:val="0000FF"/>
        </w:rPr>
      </w:pPr>
      <w:r>
        <w:rPr>
          <w:color w:val="0000FF"/>
        </w:rPr>
        <w:tab/>
        <w:t>San Pablo nos afirma la gloria de vivir en Dios. La enseñanza Rosacruz procura recordar esta verdad: el ser humano vive las limitaciones externas y no recuerda que la circunstancia más verdadera, y sin límite, en su circunstancia interna, que es el ser divino que está en manifestación, procurando algún día igualarse a Dios. Esa es la verdad. En esta verdad tenemos que afirmarnos. Basta de debilidades. Tengamos la fortaleza de sentirnos una realidad en Dios.</w:t>
      </w:r>
    </w:p>
    <w:p>
      <w:pPr>
        <w:pStyle w:val="TextBody"/>
        <w:rPr>
          <w:color w:val="0000FF"/>
        </w:rPr>
      </w:pPr>
      <w:r>
        <w:rPr>
          <w:color w:val="0000FF"/>
        </w:rPr>
        <w:tab/>
        <w:t xml:space="preserve">Busquemos o entendamos los propósitos que busca la evolución, lo que se espera que desenvolvamos, y procuremos actuar. </w:t>
      </w:r>
    </w:p>
    <w:p>
      <w:pPr>
        <w:pStyle w:val="TextBody"/>
        <w:rPr>
          <w:color w:val="0000FF"/>
        </w:rPr>
      </w:pPr>
      <w:r>
        <w:rPr>
          <w:color w:val="0000FF"/>
        </w:rPr>
        <w:tab/>
        <w:t>La vida también nos permite que tengamos nuestro momento de meditación, de serenidad, de silencio; realicémoslo al final del día, cuando ya hemos cumplido las labores principales, las labores que nadie debe evitar, que todos tenemos que cumplir de acuerdo a nuestros deberes y necesidades.</w:t>
      </w:r>
    </w:p>
    <w:p>
      <w:pPr>
        <w:pStyle w:val="TextBody"/>
        <w:rPr>
          <w:color w:val="0000FF"/>
        </w:rPr>
      </w:pPr>
      <w:r>
        <w:rPr>
          <w:color w:val="0000FF"/>
        </w:rPr>
        <w:tab/>
        <w:t>Meditemos. Pero hagamos que esa meditación sea una labor continua: incluso en nuestro trabajo podemos hacerlo. ¿Cómo será nuestro trabajo mañana y pasado mañana, y después, si sabemos vivir permanentemente en Dios?</w:t>
      </w:r>
    </w:p>
    <w:p>
      <w:pPr>
        <w:pStyle w:val="TextBody"/>
        <w:rPr/>
      </w:pPr>
      <w:r>
        <w:rPr>
          <w:color w:val="0000FF"/>
        </w:rPr>
        <w:tab/>
      </w:r>
      <w:r>
        <w:rPr>
          <w:color w:val="0000FF"/>
          <w:u w:val="single"/>
        </w:rPr>
        <w:t>Busquemos lo bello, busquemos lo bueno en todas las cosas.</w:t>
      </w:r>
      <w:r>
        <w:rPr>
          <w:color w:val="0000FF"/>
        </w:rPr>
        <w:t xml:space="preserve"> Este es un principio Rosacruz para robustecer el bien. </w:t>
      </w:r>
    </w:p>
    <w:p>
      <w:pPr>
        <w:pStyle w:val="TextBody"/>
        <w:rPr>
          <w:color w:val="0000FF"/>
        </w:rPr>
      </w:pPr>
      <w:r>
        <w:rPr>
          <w:color w:val="0000FF"/>
        </w:rPr>
        <w:tab/>
        <w:t>Si seguimos la corriente general de ahondar en lo negativo, de agigantar lo que está mal, viendo todo lo que está equivocado, aumentándolo nosotros mismos con imágenes que acumulamos y hacemos crecer en tamaño, contrariamos el propósito de la evolución.</w:t>
      </w:r>
    </w:p>
    <w:p>
      <w:pPr>
        <w:pStyle w:val="TextBody"/>
        <w:rPr/>
      </w:pPr>
      <w:r>
        <w:rPr>
          <w:color w:val="0000FF"/>
        </w:rPr>
        <w:tab/>
        <w:t xml:space="preserve">Es el propósito de la evolución que seamos constructores del bien. No lo haremos negando el mal, sino fortaleciendo el bien en todas las cosas que existen. Y, en último análisis, en el propio mal veamos cómo la escuela de la vida nos trae un aprendizaje, una lección, nos trae un bien. </w:t>
      </w:r>
      <w:r>
        <w:rPr>
          <w:color w:val="0000FF"/>
          <w:u w:val="single"/>
        </w:rPr>
        <w:t>Constatamos que en el propio mal debemos saber encontrar el bien.</w:t>
      </w:r>
    </w:p>
    <w:p>
      <w:pPr>
        <w:pStyle w:val="TextBody"/>
        <w:rPr>
          <w:color w:val="0000FF"/>
        </w:rPr>
      </w:pPr>
      <w:r>
        <w:rPr>
          <w:color w:val="0000FF"/>
        </w:rPr>
        <w:tab/>
        <w:t>Sí así hacemos, estamos construyendo en armonía; estamos acumulando imágenes. Sí: no olvidemos que el pensamiento produce imágenes que salen de cada uno.</w:t>
      </w:r>
    </w:p>
    <w:p>
      <w:pPr>
        <w:pStyle w:val="TextBody"/>
        <w:rPr>
          <w:color w:val="0000FF"/>
        </w:rPr>
      </w:pPr>
      <w:r>
        <w:rPr>
          <w:color w:val="0000FF"/>
        </w:rPr>
        <w:tab/>
        <w:t>Detengámonos a pensar en un proyector cinematográfico. ¿No somos nosotros mismos proyectores? Estamos proyectando imágenes permanentemente.</w:t>
      </w:r>
    </w:p>
    <w:p>
      <w:pPr>
        <w:pStyle w:val="TextBody"/>
        <w:rPr/>
      </w:pPr>
      <w:r>
        <w:rPr>
          <w:color w:val="0000FF"/>
        </w:rPr>
        <w:tab/>
        <w:t xml:space="preserve">Esto se ha procurado explicar en a enseñanza, pero no siempre se retienen puntos clave como éste: </w:t>
      </w:r>
      <w:r>
        <w:rPr>
          <w:color w:val="0000FF"/>
          <w:u w:val="single"/>
        </w:rPr>
        <w:t>todo pensamiento, todo deseo, toda acción, proyecta una imagen fuera del ser. Esa imagen es actuante:</w:t>
      </w:r>
      <w:r>
        <w:rPr>
          <w:color w:val="0000FF"/>
        </w:rPr>
        <w:t xml:space="preserve"> está produciendo a su igual. </w:t>
      </w:r>
      <w:r>
        <w:rPr>
          <w:color w:val="0000FF"/>
          <w:u w:val="single"/>
        </w:rPr>
        <w:t>Producimos un paraíso o no, de acuerdo a lo que seamos capaces de pensar, sentir, desear o hacer.</w:t>
      </w:r>
    </w:p>
    <w:p>
      <w:pPr>
        <w:pStyle w:val="TextBody"/>
        <w:rPr>
          <w:color w:val="0000FF"/>
        </w:rPr>
      </w:pPr>
      <w:r>
        <w:rPr>
          <w:color w:val="0000FF"/>
        </w:rPr>
        <w:tab/>
        <w:t>Si vemos el mal y lo vamos puntualizando sin corregirlo, le vamos sumando imágenes, lo estamos aumentando.</w:t>
      </w:r>
    </w:p>
    <w:p>
      <w:pPr>
        <w:pStyle w:val="TextBody"/>
        <w:rPr>
          <w:color w:val="0000FF"/>
        </w:rPr>
      </w:pPr>
      <w:r>
        <w:rPr>
          <w:color w:val="0000FF"/>
        </w:rPr>
        <w:tab/>
        <w:t>Los conjuros no sirven.</w:t>
      </w:r>
    </w:p>
    <w:p>
      <w:pPr>
        <w:pStyle w:val="TextBody"/>
        <w:rPr>
          <w:color w:val="0000FF"/>
        </w:rPr>
      </w:pPr>
      <w:r>
        <w:rPr>
          <w:color w:val="0000FF"/>
        </w:rPr>
        <w:tab/>
        <w:t>No es sabio decir “no quiero, y no va a ser porque no quiero”.</w:t>
      </w:r>
    </w:p>
    <w:p>
      <w:pPr>
        <w:pStyle w:val="TextBody"/>
        <w:rPr>
          <w:color w:val="0000FF"/>
        </w:rPr>
      </w:pPr>
      <w:r>
        <w:rPr>
          <w:color w:val="0000FF"/>
        </w:rPr>
        <w:tab/>
        <w:t>En cambio, buscar lo bueno en lo malo es emitir una imagen que va a disminuir en lo posible el mal. Si se repite la imagen sintiéndose la belleza de la Creación, la bondad infinita, la misericordia y el perdón de Dios, vamos todos haciendo una serie de imágenes que van fortaleciendo el bien.</w:t>
      </w:r>
    </w:p>
    <w:p>
      <w:pPr>
        <w:pStyle w:val="TextBody"/>
        <w:rPr>
          <w:color w:val="0000FF"/>
        </w:rPr>
      </w:pPr>
      <w:r>
        <w:rPr>
          <w:color w:val="0000FF"/>
        </w:rPr>
        <w:tab/>
        <w:t>Existen contrariedades, y existen para nuestra experiencia. Recuerdos atávicos, problemas kármicos, hacen que ellas se presenten a los seres de la Tierra. Cumplen un propósito.</w:t>
      </w:r>
    </w:p>
    <w:p>
      <w:pPr>
        <w:pStyle w:val="TextBody"/>
        <w:rPr>
          <w:color w:val="0000FF"/>
        </w:rPr>
      </w:pPr>
      <w:r>
        <w:rPr>
          <w:color w:val="0000FF"/>
        </w:rPr>
        <w:tab/>
        <w:t>Con la sabiduría que nos da una experiencia mayor, hoy estamos más completos que antes. Si bien no hemos llegado a una perfección ideal, estamos ya en condiciones de aplicar una mayor capacidad. Apliquémosla, y construyamos el mundo que realmente debemos construir.</w:t>
      </w:r>
    </w:p>
    <w:p>
      <w:pPr>
        <w:pStyle w:val="TextBody"/>
        <w:rPr>
          <w:color w:val="0000FF"/>
        </w:rPr>
      </w:pPr>
      <w:r>
        <w:rPr>
          <w:color w:val="0000FF"/>
        </w:rPr>
        <w:tab/>
        <w:t>No nos orientemos equivocadamente: ¿qué es lo que estamos sembrando para mañana? ¿qué es lo que nos sucederá después? Si hoy ciertas circunstancias nos sacuden, como consecuencia de un pasado en el que teníamos una relativa responsabilidad, ¿qué nos pasará en el futuro teniendo en cuenta que hoy nuestra conciencia y nuestra capacidad aumentaron? ¿Qué nos pasará si hoy nos equivocamos conscientemente, si aún no sabemos desenvolver nuestra voluntad y vamos por caminos equivocados?</w:t>
      </w:r>
    </w:p>
    <w:p>
      <w:pPr>
        <w:pStyle w:val="TextBody"/>
        <w:rPr>
          <w:color w:val="0000FF"/>
        </w:rPr>
      </w:pPr>
      <w:r>
        <w:rPr>
          <w:color w:val="0000FF"/>
        </w:rPr>
        <w:tab/>
        <w:t>Si ya estamos instruidos, si se poseen conocimientos, y nos equivocamos conscientemente, ¿qué nos sucederá en la próxima existencia, o en la siguiente? Consecuencias cada vez más severas para que no perdamos tiempo, para que aprovechemos toda esta mecánica celeste que se desenvuelve para nuestro bien.</w:t>
      </w:r>
    </w:p>
    <w:p>
      <w:pPr>
        <w:pStyle w:val="TextBody"/>
        <w:rPr>
          <w:color w:val="0000FF"/>
        </w:rPr>
      </w:pPr>
      <w:r>
        <w:rPr>
          <w:color w:val="0000FF"/>
        </w:rPr>
        <w:tab/>
        <w:t>Esta mecánica está dirigida a nosotros, como a las otras ondas que se hallan en desenvolvimiento. Correspondamos a ella viviendo inteligentemente. A diario se nos presentan oportunidades: hagamos pleno uso de ellas. Estemos alerta. La finalidad de la presente existencia es presentarnos nuevas y multiplicadas oportunidades para triunfar. ¡Triunfemos!</w:t>
      </w:r>
    </w:p>
    <w:p>
      <w:pPr>
        <w:pStyle w:val="TextBody"/>
        <w:rPr>
          <w:color w:val="0000FF"/>
        </w:rPr>
      </w:pPr>
      <w:r>
        <w:rPr>
          <w:color w:val="0000FF"/>
        </w:rPr>
        <w:tab/>
        <w:t>Seamos hábiles para aprovechar todas las oportunidades que las circunstancias actuales nos van a presentar.</w:t>
      </w:r>
    </w:p>
    <w:p>
      <w:pPr>
        <w:pStyle w:val="TextBody"/>
        <w:rPr>
          <w:color w:val="0000FF"/>
        </w:rPr>
      </w:pPr>
      <w:r>
        <w:rPr>
          <w:color w:val="0000FF"/>
        </w:rPr>
        <w:tab/>
        <w:t>Esta finalidad la debemos conjugar con el empleo de nuestro tiempo: no lo desperdiciemos. Si observamos el gasto que nos produce la luz, el agua corriente, el combustible, si sabemos vigilar la economía material, no descuidemos la economía espiritual, que nos dice del buen uso del tiempo de que disponemos.</w:t>
      </w:r>
    </w:p>
    <w:p>
      <w:pPr>
        <w:pStyle w:val="TextBody"/>
        <w:rPr>
          <w:color w:val="0000FF"/>
        </w:rPr>
      </w:pPr>
      <w:r>
        <w:rPr>
          <w:color w:val="0000FF"/>
        </w:rPr>
        <w:tab/>
        <w:t>Los años de la vida no son interminables, no son infinitos. Tienen límites. Aprovechemos con todo cuidado el tiempo de que disponemos y no lo dejemos pasar inútilmente. Ocupemos nuestro tiempo con buenos propósitos, con propósitos ideales, con propósitos fraternales y amorosos. Seamos una expresión de Dios en la Tierra, en la medida en que seamos capaces de serlo.</w:t>
      </w:r>
    </w:p>
    <w:p>
      <w:pPr>
        <w:pStyle w:val="TextBody"/>
        <w:rPr>
          <w:color w:val="0000FF"/>
        </w:rPr>
      </w:pPr>
      <w:r>
        <w:rPr>
          <w:color w:val="0000FF"/>
        </w:rPr>
        <w:tab/>
        <w:t>Nos falta mucho para ser completos, pero ya tenemos capacidad suficiente como para ser capaces de realizar, cada vez con el mayor cuidado, un conjunto de hechos que justifiquen lo que queremos y nos proponemos hacer.</w:t>
      </w:r>
    </w:p>
    <w:p>
      <w:pPr>
        <w:pStyle w:val="TextBody"/>
        <w:rPr>
          <w:color w:val="0000FF"/>
        </w:rPr>
      </w:pPr>
      <w:r>
        <w:rPr>
          <w:color w:val="0000FF"/>
        </w:rPr>
        <w:tab/>
        <w:t>Con esto, queremos sugerir una decisión, una determinación; no la queremos imponer. Simplemente queremos que se perciba lo que cada uno es, y que se actúe en consecuencia. En este aspecto luchamos con un escollo: no se cree en la realidad, no se tiene fe. Cuando afirmamos que todo lo podemos realizar, se dice que no es verdad. Sin embargo, debemos reafirmarnos todos en esta realidad de poder y de hacer, porque cada día somos más cuidadosos y nos vamos dirigiendo con mayor habilidad, con mayor sabiduría, que es lo que posibilita el hacer y el alcanzar.</w:t>
      </w:r>
    </w:p>
    <w:p>
      <w:pPr>
        <w:pStyle w:val="TextBody"/>
        <w:rPr>
          <w:color w:val="0000FF"/>
        </w:rPr>
      </w:pPr>
      <w:r>
        <w:rPr>
          <w:color w:val="0000FF"/>
        </w:rPr>
        <w:tab/>
        <w:t>Y el obrero es digno de su salario. ¿Acaso es posible que seamos olvidados si comenzamos decididamente a actuar como mentalmente sabemos que tenemos que actuar?</w:t>
      </w:r>
    </w:p>
    <w:p>
      <w:pPr>
        <w:pStyle w:val="TextBody"/>
        <w:rPr>
          <w:color w:val="0000FF"/>
        </w:rPr>
      </w:pPr>
      <w:r>
        <w:rPr>
          <w:color w:val="0000FF"/>
        </w:rPr>
        <w:tab/>
        <w:t>Pero todavía no se tiene una decisión: la decisión debe estar robustecida por un cuerpo de deseos muy equilibrado y muy bien alimentado.</w:t>
      </w:r>
    </w:p>
    <w:p>
      <w:pPr>
        <w:pStyle w:val="TextBody"/>
        <w:rPr>
          <w:color w:val="0000FF"/>
        </w:rPr>
      </w:pPr>
      <w:r>
        <w:rPr>
          <w:color w:val="0000FF"/>
        </w:rPr>
        <w:tab/>
        <w:t>Sí, mentalmente se dice: “La enseñanza es clara: voy a tomar esta determinación”. Pero la mente es sólo un foco, preciosísimo e indispensable foco que nos transformó en una onda evolutiva privilegiada; los resortes impulsores parten de un vehículo diferente: un cuerpo de deseos que tiene precisamente esta función: impulsar. Para que su impulso sea cierto, debemos tener sumo cuidado y saber alimentarlo, como expresamos.</w:t>
      </w:r>
    </w:p>
    <w:p>
      <w:pPr>
        <w:pStyle w:val="TextBody"/>
        <w:rPr>
          <w:color w:val="0000FF"/>
        </w:rPr>
      </w:pPr>
      <w:r>
        <w:rPr>
          <w:color w:val="0000FF"/>
        </w:rPr>
        <w:tab/>
        <w:t>Si dejamos correr nuestros sentimientos hacia lo común, dirigidos sólo hacia las inquietudes diarias, a lo que tenemos, a lo que nos falta y a lo que debemos alcanzar, todo en un sentido estrictamente físico, estamos alimentando el cuerpo de deseos que, entonces, nos impulsará; nos va a impulsar en ese sentido. Si el ideal o la meta es limitado a “lo que necesito o me conviene, a lo que quiero para mí y nada más que para mí”, estamos alimentando el cuerpo de deseos de manera formidable, pero en su naturaleza estrictamente inferior, que es la que nos va a seguir impulsando. Seremos, así, activísimos en la vida y haremos nuestras conquistas en el campo material. Pero seremos muy pobres cuando algún día hagamos un análisis y, ¡oh decepción! no vamos a encontrar nada de verdadero y de eterno.</w:t>
      </w:r>
    </w:p>
    <w:p>
      <w:pPr>
        <w:pStyle w:val="TextBody"/>
        <w:rPr/>
      </w:pPr>
      <w:r>
        <w:rPr>
          <w:color w:val="0000FF"/>
        </w:rPr>
        <w:tab/>
      </w:r>
      <w:r>
        <w:rPr>
          <w:color w:val="0000FF"/>
          <w:u w:val="single"/>
        </w:rPr>
        <w:t>Si vamos, en cambio, cultivando nuestros anhelos dentro de los propósitos de Dios,</w:t>
      </w:r>
      <w:r>
        <w:rPr>
          <w:color w:val="0000FF"/>
        </w:rPr>
        <w:t xml:space="preserve"> en todo lo que es bello, en todo lo que es bueno, en todo lo que es noble, en todo lo que es servicio – servicio es lo correcto, porque nos debemos los unos a los otros -, </w:t>
      </w:r>
      <w:r>
        <w:rPr>
          <w:color w:val="0000FF"/>
          <w:u w:val="single"/>
        </w:rPr>
        <w:t>estamos alimentando la naturaleza superior de un cuerpo de deseos</w:t>
      </w:r>
      <w:r>
        <w:rPr>
          <w:color w:val="0000FF"/>
        </w:rPr>
        <w:t xml:space="preserve"> que consiste en Vida, Luz y Poder anímico, en poder del alma, en poderes que nos transformarán, que nos tornarán los seres ideales que mentalmente somos capaces de imaginar.</w:t>
      </w:r>
    </w:p>
    <w:p>
      <w:pPr>
        <w:pStyle w:val="TextBody"/>
        <w:rPr>
          <w:color w:val="0000FF"/>
        </w:rPr>
      </w:pPr>
      <w:r>
        <w:rPr>
          <w:color w:val="0000FF"/>
        </w:rPr>
        <w:tab/>
        <w:t>Para ello, el cuerpo de deseos tiene que estar debidamente preparado. De otra manera, no nos ayuda. Nos impulsará, pro solamente en el sentido del tipo de alimento con que lo hayamos nutrido.</w:t>
      </w:r>
    </w:p>
    <w:p>
      <w:pPr>
        <w:pStyle w:val="TextBody"/>
        <w:rPr>
          <w:color w:val="0000FF"/>
        </w:rPr>
      </w:pPr>
      <w:r>
        <w:rPr>
          <w:color w:val="0000FF"/>
        </w:rPr>
        <w:tab/>
        <w:t>La Filosofía Rosacruz es una ciencia que nos explica que así como en un laboratorio clínico se experimenta, y se consiguen buenos resultados o no según las fórmulas que se consigan, de acuerdo a las fórmulas que apliquemos al cuerpo de deseos serán los resultados. Nuestro cuerpo de deseos está trabajando permanentemente con fórmulas cambiantes, que nosotros formamos. De acuerdo al cuidado que pongamos en ellas, serán los resultados: construiremos combinaciones bellísimas, o podremos decepcionarnos ante explosiones imprevistas, que no nos explicamos cómo acontecen. Si acumulamos un material de deseos inferior, terminará teniendo una expansión descontrolada: a veces caemos en la violencia, a veces caemos en rencores, violencias imprevistas que nos sorprenden, provocadas por la acumulación de sustancias que no manejamos bien, que no controlamos, y que terminaron manifestándose sorpresivamente, sin estar en nuestro propósito que así sucediera.</w:t>
      </w:r>
    </w:p>
    <w:p>
      <w:pPr>
        <w:pStyle w:val="TextBody"/>
        <w:rPr>
          <w:color w:val="0000FF"/>
        </w:rPr>
      </w:pPr>
      <w:r>
        <w:rPr>
          <w:color w:val="0000FF"/>
        </w:rPr>
        <w:tab/>
        <w:t>Tales circunstancias son consecuencia de una artesanía en la que no somos aún suficientemente hábiles. La enseñanza, entonces, nos insiste y nos invita a que seamos artesanos y artistas hábiles, escultores más eficientes. Hagamos obras de arte. No nos conformemos con resultados comunes. Observemos esa secta que siguió por un tobogán que los llevó a una desgracia colectiva, casi mil seres perdidos que tenían que cumplir una vida que fue cortada abruptamente, equivocadamente, y, además, con las terribles consecuencias de futuro que ello acarrea; un trastorno colectivo provoca enormes amarguras que tendrán que enfrentar cuando ya no recuerden los hechos, las causas. Pero las consecuencias, los efectos, aparecerán fatalmente, para modificar y corregir lo que sea necesario.</w:t>
      </w:r>
    </w:p>
    <w:p>
      <w:pPr>
        <w:pStyle w:val="TextBody"/>
        <w:rPr>
          <w:color w:val="0000FF"/>
        </w:rPr>
      </w:pPr>
      <w:r>
        <w:rPr>
          <w:color w:val="0000FF"/>
        </w:rPr>
        <w:tab/>
        <w:t>No pueden haber espíritus mutilados, espíritus incompletos, espíritus equivocados. Tienen que ser corregidos. La Ley de Consecuencia – esa amiga que todos tenemos – va a venir a llamarnos en el momento adecuado, para corregirnos definitivamente en lo que no debería de haber sido, lo que por negligencia o por indecisión cometimos.</w:t>
      </w:r>
    </w:p>
    <w:p>
      <w:pPr>
        <w:pStyle w:val="TextBody"/>
        <w:rPr/>
      </w:pPr>
      <w:r>
        <w:rPr>
          <w:color w:val="0000FF"/>
        </w:rPr>
        <w:tab/>
        <w:t xml:space="preserve">No solamente los grandes hechos gravitan: también gravitan los pequeños. Tienen su gran importancia. A veces podemos decir: “Esto es de poca importancia, es venial”. Tengamos presente que, cuando se prueba una cadena, todos los eslabones dependen del más débil. Si hay uno defectuoso, falla todo el conjunto y la cadena no sirve. Los pequeños males que hacemos son el eslabón débil que rompe la cadena. </w:t>
      </w:r>
      <w:r>
        <w:rPr>
          <w:color w:val="0000FF"/>
          <w:u w:val="single"/>
        </w:rPr>
        <w:t>Todo tiene repercusión.</w:t>
      </w:r>
      <w:r>
        <w:rPr>
          <w:color w:val="0000FF"/>
        </w:rPr>
        <w:t xml:space="preserve"> No podemos ser artífices imperfectos. Tenemos que construir en forma permanente, y si así procedemos, adquiriremos un gran vigor y nos transformaremos de tal manera que cuando nos observemos ya no seremos los mismos. Cuando podamos decir que ese día nos levantamos con mejor disposición, que tuvimos una sonrisa para todos, que alentamos y dimos coraje a amigas y amigos, que no nos acordamos que ayer nos dolía la cabeza o teníamos cualquier mal, sino que pensamos en lo que podemos dar, en lo que podemos hacer, entonces ... Entonces, el ser se va transformando. Teniendo siempre presente nuestro deber para con los demás, no teniendo tiempo para nosotros, se terminará el día y veremos sorprendidos que se agotaron las horas y no tendremos tiempo de pensar en nosotros porque, finalmente, supimos pensar en los demás.</w:t>
      </w:r>
    </w:p>
    <w:p>
      <w:pPr>
        <w:pStyle w:val="TextBody"/>
        <w:rPr>
          <w:color w:val="0000FF"/>
        </w:rPr>
      </w:pPr>
      <w:r>
        <w:rPr>
          <w:color w:val="0000FF"/>
        </w:rPr>
        <w:tab/>
        <w:t>Hay, dentro de la filosofía, una enseñanza que de tiempo en tiempo recordamos: a un monje, al limosnero de un gran Monasterio, se le ha encargado de dar las sobras de la mesa del mismo a los pobres. Los menesterosos, los desvalidos, que nada tienen, cuando sonaba la campana iban a los portones a recibir lo que precisaban para su alimentación. El monje, como todos los días, estaba preparándose, cuando se sorprende porque su humilde celda se va llenando de luz, de una belleza, de una luminosidad, de una grandiosidad que se transforma en el Señor Cristo que le sonríe dulcemente. Pero comenzó a sonar la campana, llamándolo a su deber. Delirante de alegría ante la imagen del Señor, no le importaron los pobres: que esperara. La campana seguía llamándolo. El Señor le sonreía, pero en su sonrisa parecía haber un interrogante. Comenzó a sentir algo en su interior que le decía que los pobres, los que necesitan comer, estaban llamando. Mira entonces la imagen, y en un arranque de fortaleza, de decisión, camina, con la cabeza muy baja, sí, pero camina hacia el portón del monasterio a entregar a los pobres lo que estaban esperando para su alimentación de ese día. Cumplió su labor, y regresó más triste aún a su celda, porque había cumplido su deber, sí, pero había perdido la imagen que él tanto amaba. Y al llegar a su humilde celda, la encontró más iluminada que nunca, y la sonrisa, ahora sin incógnita, del Señor, que lo envuelve y le dice “Si tú te hubieras quedado, Yo me habría ido”.</w:t>
      </w:r>
    </w:p>
    <w:p>
      <w:pPr>
        <w:pStyle w:val="TextBody"/>
        <w:rPr/>
      </w:pPr>
      <w:r>
        <w:rPr>
          <w:color w:val="0000FF"/>
        </w:rPr>
        <w:tab/>
        <w:t xml:space="preserve">Esta es la realidad: </w:t>
      </w:r>
      <w:r>
        <w:rPr>
          <w:color w:val="0000FF"/>
          <w:u w:val="single"/>
        </w:rPr>
        <w:t>si sabemos pensar en los demás, alguien va a pensar en nosotros.</w:t>
      </w:r>
      <w:r>
        <w:rPr>
          <w:color w:val="0000FF"/>
        </w:rPr>
        <w:t xml:space="preserve"> Si nos olvidamos de los demás, los demás se olvidarán también de nosotros. Tanto amor como seamos capaces de dar, recibiremos. Concretar esto es muy simple: se requiere nada más que decisión.</w:t>
      </w:r>
    </w:p>
    <w:p>
      <w:pPr>
        <w:pStyle w:val="TextBody"/>
        <w:rPr>
          <w:color w:val="0000FF"/>
        </w:rPr>
      </w:pPr>
      <w:r>
        <w:rPr>
          <w:color w:val="0000FF"/>
        </w:rPr>
        <w:tab/>
        <w:t xml:space="preserve">Recordemos siempre la decisión de este monje humilde, que supo cumplir con su deber, y que como premio recibió la presencia soberana del Salvador, que lo fortificaba, lo envolvía en amor, lo envolvía en coraje, lo enseñaba que </w:t>
      </w:r>
      <w:r>
        <w:rPr>
          <w:color w:val="0000FF"/>
          <w:u w:val="single"/>
        </w:rPr>
        <w:t>el camino – siempre – es el del deber.</w:t>
      </w:r>
    </w:p>
    <w:p>
      <w:pPr>
        <w:pStyle w:val="TextBody"/>
        <w:rPr/>
      </w:pPr>
      <w:r>
        <w:rPr>
          <w:color w:val="0000FF"/>
        </w:rPr>
        <w:tab/>
      </w:r>
      <w:r>
        <w:rPr>
          <w:color w:val="0000FF"/>
          <w:u w:val="single"/>
        </w:rPr>
        <w:t>Cumplamos nuestro deber por encima de todas las circunstancias,</w:t>
      </w:r>
      <w:r>
        <w:rPr>
          <w:color w:val="0000FF"/>
        </w:rPr>
        <w:t xml:space="preserve"> y las circunstancias nos van a envolver en fortaleza y en vigor, brindándonos multiplicado lo que sepamos dar a los demás inteligentemente.</w:t>
      </w:r>
    </w:p>
    <w:p>
      <w:pPr>
        <w:pStyle w:val="TextBody"/>
        <w:rPr>
          <w:color w:val="0000FF"/>
        </w:rPr>
      </w:pPr>
      <w:r>
        <w:rPr>
          <w:color w:val="0000FF"/>
        </w:rPr>
        <w:tab/>
        <w:t>Recordemos la enseñanza bíblica: “El obrero es digno de su salario”. ¿Qué somos todos nosotros? Obreros en el gran trabajo de la vida, en la labor diaria que se sucede permanentemente. Y la cumplimos, cada uno en su sector. No pensemos que unas tareas son importantes y que otras no. Todas lo son.</w:t>
      </w:r>
    </w:p>
    <w:p>
      <w:pPr>
        <w:pStyle w:val="TextBody"/>
        <w:rPr>
          <w:color w:val="0000FF"/>
        </w:rPr>
      </w:pPr>
      <w:r>
        <w:rPr>
          <w:color w:val="0000FF"/>
        </w:rPr>
        <w:tab/>
        <w:t>¿Cuántas amas de casa se pasan todos los días cumpliendo la misma labor, enfrentando el quehacer diario, quehacer ignorado, el quehacer personal? Mientras otras labores se lucen en la vida pública y en los periódicos aparecen actividades en un sentido u otro, la señora del hogar está enfrentando su humilde tarea de todos los días. No nos percatamos aún de la importancia que reviste, para la iniciación, el cumplimiento de estos pequeños deberes.</w:t>
      </w:r>
    </w:p>
    <w:p>
      <w:pPr>
        <w:pStyle w:val="TextBody"/>
        <w:rPr>
          <w:color w:val="0000FF"/>
        </w:rPr>
      </w:pPr>
      <w:r>
        <w:rPr>
          <w:color w:val="0000FF"/>
        </w:rPr>
        <w:tab/>
        <w:t>La iniciación nos presenta pequeños deberes. Si sabemos cumplir los pequeños, nos resultará muy fácil cumplir los grandes. Así, comprendemos que no hay experiencias pequeñas: todas son importantes. Desde que despertamos y comenzamos nuestras labores diarias, estemos alerta respecto de nosotros mismos. Iniciemos el día con una oración de agradecimiento: un nuevo día es una nueva oportunidad. Que Dios nos brinde todos los medios y todas la ocasiones de realización que queremos. Queremos ser obreros que realizan su labor.</w:t>
      </w:r>
    </w:p>
    <w:p>
      <w:pPr>
        <w:pStyle w:val="TextBody"/>
        <w:rPr>
          <w:color w:val="0000FF"/>
        </w:rPr>
      </w:pPr>
      <w:r>
        <w:rPr>
          <w:color w:val="0000FF"/>
        </w:rPr>
        <w:tab/>
        <w:t>Entonces, conjuguemos: mientras procuramos cumplir los propósitos de Dios, aprovechemos todas las oportunidades que el día nos brinde, y sobre todo, no perdamos ningún momento de nuestro tiempo (no perdamos nuestro tiempo en ningún momento). Si nos vemos obligados a estar en una sala de espera, obligados a esperar, intentemos construir pensamientos nobles, ciertos. Leamos en las noticias acerca de una desgracia, de un accidente. ¿Acaso sabemos que podemos ser actores en ese accidente que ocurre a cientos o miles de kilómetros? ¿No lo creemos? Dijimos que todo lo que es pensamiento, todo lo que es deseo, son imágenes, imágenes que viajan hacia donde las dirigimos. ¡Cuánto alivio podemos brindar en el momento en que, por ejemplo, un derrumbe o un accidente acontece! Si en ese momento elevemos un ruego por las víctimas, ese ruego sale, y va a disminuir en cierto grado el dolor y el sufrimiento. Si somos muchos, van a realizarse milagros que hoy la prensa publica cuando ocurren: seres que caen de un décimo piso y resultan con magulladuras e heridas de poca consideración y se restablecen.</w:t>
      </w:r>
    </w:p>
    <w:p>
      <w:pPr>
        <w:pStyle w:val="TextBody"/>
        <w:rPr>
          <w:color w:val="0000FF"/>
        </w:rPr>
      </w:pPr>
      <w:r>
        <w:rPr>
          <w:color w:val="0000FF"/>
        </w:rPr>
        <w:tab/>
        <w:t>Hechos extraordinarios acontecen. Todo el bien puede suceder si hicimos los méritos necesarios para que suceda. Otros, caen de una escalera y pierden su existencia. Observemos cómo las causas se ponen en movimiento y producen efectos diferentes, que nunca son casuales. Siempre son consecuencia de nuestros propios merecimientos.</w:t>
      </w:r>
    </w:p>
    <w:p>
      <w:pPr>
        <w:pStyle w:val="TextBody"/>
        <w:rPr/>
      </w:pPr>
      <w:r>
        <w:rPr>
          <w:color w:val="0000FF"/>
        </w:rPr>
        <w:tab/>
      </w:r>
      <w:r>
        <w:rPr>
          <w:color w:val="0000FF"/>
          <w:u w:val="single"/>
        </w:rPr>
        <w:t>Si nosotros somos lo suficientemente hábiles e inteligentes, vamos a comprender que somos el producto de nosotros mismos, es decir, la causa de todas las circunstancias que nos rodean.</w:t>
      </w:r>
      <w:r>
        <w:rPr>
          <w:color w:val="0000FF"/>
        </w:rPr>
        <w:t xml:space="preserve"> Comprenderemos cómo debemos salir hoy, con una disposición diferente, y decir: Si todo depende de mí, ¿por qué no he de ser yo el realizador? Esto es lo que se busca: envolvernos en Dios, despertar en cada uno los sentimientos que Dios depositó en nosotros. A veces, equivocadamente, les pasamos llave, los escondemos, y no los queremos manifestar, no queremos ser almas bondadosas que manifiestan cariño: queremos ser personas decididas, serias, que enfrentamos todo con rigor, rigor equivocado. Por el contrario, enfrentemos todo con una sonrisa, con bondad en el corazón. Abramos ese cofre que algún día depositaron en nuestro corazón y démosles salida. Expandamos decididamente una nota de armonía, una nota de bondad, una nota de seguridad, una nota de Dios. Entonces, Dios se multiplicará en la Tierra: se multiplicará entre tantos seres como sean capaces de querer imitarlo.</w:t>
      </w:r>
    </w:p>
    <w:p>
      <w:pPr>
        <w:pStyle w:val="TextBody"/>
        <w:rPr>
          <w:color w:val="0000FF"/>
        </w:rPr>
      </w:pPr>
      <w:r>
        <w:rPr>
          <w:color w:val="0000FF"/>
        </w:rPr>
        <w:tab/>
        <w:t xml:space="preserve">¿Existen dudas sobre lo afirmado? Los casos de los seres que caen de un décimo piso se salvan, y de los que caen de un árbol y pierden la vida: ¿no revelan que todo es causa en andamiento? Decidámonos a crear el mundo que nosotros queremos. </w:t>
      </w:r>
      <w:r>
        <w:rPr>
          <w:color w:val="0000FF"/>
          <w:u w:val="single"/>
        </w:rPr>
        <w:t>No dejemos que el mundo y las circunstancias nos manejen: manejemos las circunstancias.</w:t>
      </w:r>
    </w:p>
    <w:p>
      <w:pPr>
        <w:pStyle w:val="TextBody"/>
        <w:rPr/>
      </w:pPr>
      <w:r>
        <w:rPr>
          <w:color w:val="0000FF"/>
        </w:rPr>
        <w:tab/>
      </w:r>
      <w:r>
        <w:rPr>
          <w:color w:val="0000FF"/>
          <w:u w:val="single"/>
        </w:rPr>
        <w:t>Pero, ante todo, seamos fuertes.</w:t>
      </w:r>
      <w:r>
        <w:rPr>
          <w:color w:val="0000FF"/>
        </w:rPr>
        <w:t xml:space="preserve"> Detrás de la enseñanza Rosacruz hay una invitación a ser fuertes. Los débiles nada pueden realizar. No nos espantemos de lo que se afirma: tiene más importancia la vida de un Nerón o de un Napoleón, un guerrero que movió ejércitos, máquinas bélicas, que sembró la guerra, que la vida de una persona sin voluntad.</w:t>
      </w:r>
    </w:p>
    <w:p>
      <w:pPr>
        <w:pStyle w:val="TextBody"/>
        <w:rPr>
          <w:color w:val="0000FF"/>
        </w:rPr>
      </w:pPr>
      <w:r>
        <w:rPr>
          <w:color w:val="0000FF"/>
        </w:rPr>
        <w:tab/>
        <w:t>Una persona sin voluntad no tiene nada desenvuelto. Todavía está por llegar a algo. En cambio, un fuerte, aunque se equivoque, demuestra voluntad. La misma fuerza que lo hizo actuar, en el Purgatorio lo hará sufrir en la misma proporción, y le obligará a hacer propósitos diferentes. Un débil va al Purgatorio y vegeta: no vibra. Un fuerte se espante ante los desastres que cometió, vibra en tal forma y su conciencia se conmueve a tal grado que se imprime la fuerte decisión de reparar y de nunca más reincidir.</w:t>
      </w:r>
    </w:p>
    <w:p>
      <w:pPr>
        <w:pStyle w:val="TextBody"/>
        <w:rPr>
          <w:color w:val="0000FF"/>
        </w:rPr>
      </w:pPr>
      <w:r>
        <w:rPr>
          <w:color w:val="0000FF"/>
        </w:rPr>
        <w:tab/>
        <w:t>A veces decimos: benefactores de hoy pueden haber sido equivocados del pasado. Pero pueden ser benefactores hoy, en gran medida, porque desenvolvieron voluntad. Es por esta razón que San Pablo llega a decir: “La leche para los niños; la carne para los fuertes”. También se afirma: “Frío o caliente. Tibio, no”. Esto encierra una enseñanza. El frío es el que todavía equivoca; el caliente es el que ya sabe acertar; y el tibio es el que no tiene fuerzas. Y esto no puede ser, porque no hay nadie que haya sido abandonado, desprotegido o relegado en la onda humana: todos tienen los mismos valores. Se requiere solamente que el tibio se resuelva a desenvolver sus valores. Una vez que se decida, igualará a todos los demás.</w:t>
      </w:r>
    </w:p>
    <w:p>
      <w:pPr>
        <w:pStyle w:val="TextBody"/>
        <w:rPr>
          <w:color w:val="0000FF"/>
        </w:rPr>
      </w:pPr>
      <w:r>
        <w:rPr>
          <w:color w:val="0000FF"/>
        </w:rPr>
        <w:tab/>
        <w:t>No se piense entonces que propiciamos el error en los seres. No queremos que nadie se equivoque. Tan sólo queremos expresarles que rehuyan la tibieza. Sean fuertes y decididos, y Dios les ha de bendecir.</w:t>
      </w:r>
    </w:p>
    <w:p>
      <w:pPr>
        <w:pStyle w:val="TextBody"/>
        <w:rPr>
          <w:color w:val="0000FF"/>
        </w:rPr>
      </w:pPr>
      <w:r>
        <w:rPr>
          <w:color w:val="0000FF"/>
        </w:rPr>
        <w:tab/>
        <w:t>Y recordemos el pensamiento del mes. Lo malo, es nuestro; lo bueno, es de Dios; y si queremos recibir amor, comencemos por darlo.</w:t>
      </w:r>
    </w:p>
    <w:p>
      <w:pPr>
        <w:pStyle w:val="TextBody"/>
        <w:rPr>
          <w:color w:val="0000FF"/>
        </w:rPr>
      </w:pPr>
      <w:r>
        <w:rPr>
          <w:color w:val="0000FF"/>
        </w:rPr>
        <w:tab/>
        <w:t>Hemos pretendido imprimir una vibración: vibremos en Dios, y alcanzaremos todos los propósitos que buenamente y ciertamente anhelamos.</w:t>
      </w:r>
    </w:p>
    <w:p>
      <w:pPr>
        <w:pStyle w:val="TextBody"/>
        <w:rPr>
          <w:color w:val="0000FF"/>
        </w:rPr>
      </w:pPr>
      <w:r>
        <w:rPr>
          <w:color w:val="0000FF"/>
        </w:rPr>
      </w:r>
    </w:p>
    <w:p>
      <w:pPr>
        <w:pStyle w:val="TextBody"/>
        <w:rPr>
          <w:color w:val="0000FF"/>
        </w:rPr>
      </w:pPr>
      <w:r>
        <w:rPr>
          <w:color w:val="0000FF"/>
        </w:rPr>
      </w:r>
    </w:p>
    <w:p>
      <w:pPr>
        <w:pStyle w:val="TextBody"/>
        <w:rPr>
          <w:color w:val="0000FF"/>
        </w:rPr>
      </w:pPr>
      <w:r>
        <w:rPr>
          <w:color w:val="0000FF"/>
        </w:rPr>
      </w:r>
    </w:p>
    <w:p>
      <w:pPr>
        <w:pStyle w:val="TextBody"/>
        <w:rPr>
          <w:color w:val="0000FF"/>
        </w:rPr>
      </w:pPr>
      <w:r>
        <w:rPr>
          <w:color w:val="0000FF"/>
        </w:rPr>
      </w:r>
    </w:p>
    <w:p>
      <w:pPr>
        <w:pStyle w:val="TextBody"/>
        <w:jc w:val="right"/>
        <w:rPr>
          <w:color w:val="0000FF"/>
        </w:rPr>
      </w:pPr>
      <w:r>
        <w:rPr>
          <w:color w:val="0000FF"/>
        </w:rPr>
        <w:t>30 – XI – 1978.</w:t>
      </w:r>
    </w:p>
    <w:p>
      <w:pPr>
        <w:pStyle w:val="TextBody"/>
        <w:rPr>
          <w:color w:val="0000FF"/>
        </w:rPr>
      </w:pPr>
      <w:r>
        <w:rPr>
          <w:color w:val="0000FF"/>
        </w:rPr>
        <w:tab/>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rPr>
          <w:color w:val="0000FF"/>
        </w:rPr>
      </w:pPr>
      <w:r>
        <w:rPr>
          <w:color w:val="0000FF"/>
        </w:rPr>
      </w:r>
    </w:p>
    <w:sectPr>
      <w:footerReference w:type="default" r:id="rId3"/>
      <w:type w:val="nextPage"/>
      <w:pgSz w:w="12240" w:h="15840"/>
      <w:pgMar w:left="2835" w:right="283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uariorosacruz.tripo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7:03:00Z</dcterms:created>
  <dc:creator>pdiaz</dc:creator>
  <dc:description/>
  <dc:language>en-US</dc:language>
  <cp:lastModifiedBy>pdiaz</cp:lastModifiedBy>
  <dcterms:modified xsi:type="dcterms:W3CDTF">2003-10-29T17:03:00Z</dcterms:modified>
  <cp:revision>2</cp:revision>
  <dc:subject/>
  <dc:title>(27)</dc:title>
</cp:coreProperties>
</file>