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58)</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Subtitle"/>
        <w:rPr/>
      </w:pPr>
      <w:r>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Heading2"/>
        <w:rPr>
          <w:u w:val="none"/>
        </w:rPr>
      </w:pPr>
      <w:r>
        <w:rPr/>
        <w:t>“</w:t>
      </w:r>
      <w:r>
        <w:rPr/>
        <w:t>La nueva casa”</w:t>
      </w:r>
    </w:p>
    <w:p>
      <w:pPr>
        <w:pStyle w:val="Normal"/>
        <w:rPr>
          <w:u w:val="none"/>
        </w:rPr>
      </w:pPr>
      <w:r>
        <w:rPr>
          <w:u w:val="none"/>
        </w:rPr>
      </w:r>
    </w:p>
    <w:p>
      <w:pPr>
        <w:pStyle w:val="Normal"/>
        <w:rPr/>
      </w:pPr>
      <w:r>
        <w:rPr/>
      </w:r>
    </w:p>
    <w:p>
      <w:pPr>
        <w:pStyle w:val="Normal"/>
        <w:rPr/>
      </w:pPr>
      <w:r>
        <w:rPr/>
      </w:r>
    </w:p>
    <w:p>
      <w:pPr>
        <w:pStyle w:val="TextBody"/>
        <w:rPr/>
      </w:pPr>
      <w:r>
        <w:rPr/>
        <w:tab/>
      </w:r>
      <w:r>
        <w:rPr>
          <w:color w:val="0000FF"/>
        </w:rPr>
        <w:t>La Fraternidad Rosacruz cumple, por intermedio de su Enseñanza, una finalidad primordial, instruir al ser humano, para que se conozca como Entidad independiente de su cuerpo físico. Demostrarle que es un Espíritu inmortal, que no debe temer a la muerte, que, como criatura divina y con la seguridad que ahora le brinda el conocimiento de la Verdad, debe saber prepararse mejor para construir, en el futuro, una nueva casa, esta vez firme como una roca. Esta casa será, entonces, silenciosa, pero llena de perfume, de aroma producida por una vida sana y de amor, de servicio y comprensión, de inteligente y sabia integración con el Universo.</w:t>
      </w:r>
    </w:p>
    <w:p>
      <w:pPr>
        <w:pStyle w:val="Normal"/>
        <w:jc w:val="both"/>
        <w:rPr>
          <w:color w:val="0000FF"/>
        </w:rPr>
      </w:pPr>
      <w:r>
        <w:rPr>
          <w:color w:val="0000FF"/>
        </w:rPr>
        <w:tab/>
        <w:t>En esta nueva casa, en el lugar más santo, construirá el templo de oración, donde procurará presentarse a sí mismo de la manera más pura y más sincera que sea capaz, para que el Creador llegue a él, como llega a todos aquellos que saben llamarlo, que saben sentirlo, que saben comprenderle. Él colocará en la frente de cada uno, una estrella de luz, para que lo guíe en el largo sendero de la Evolución, y para siempre. También colocará un pimpollo de rosa, para que se vaya abriendo lenta, pero seguramente, mientras se va caldeando un nuevo sentimiento en cada ser, como consecuencia de una comprensión mejor. Entonces el corazón humano se transformará  en una hermosísima rosa, que perfumará, como expresión definitiva de amor y fraternidad. Dios busca Su asiento en el corazón de aquel que sabe servir a sus semejantes.</w:t>
      </w:r>
    </w:p>
    <w:p>
      <w:pPr>
        <w:pStyle w:val="Normal"/>
        <w:jc w:val="both"/>
        <w:rPr>
          <w:color w:val="0000FF"/>
        </w:rPr>
      </w:pPr>
      <w:r>
        <w:rPr>
          <w:color w:val="0000FF"/>
        </w:rPr>
        <w:tab/>
        <w:t>Busquemos en primer lugar el Reino de los Cielos y todo lo demás nos lo será dado por añadidura. La devoción por la Verdad es lo único que justifica nuestra existencia. Todas nuestras actividades debieran tener como centro la Verdad. Debiera ser el aliento de nuestra vida. Sin la Verdad, no es posible ningún principio ni ninguna regla.</w:t>
      </w:r>
    </w:p>
    <w:p>
      <w:pPr>
        <w:pStyle w:val="Normal"/>
        <w:jc w:val="both"/>
        <w:rPr>
          <w:color w:val="0000FF"/>
        </w:rPr>
      </w:pPr>
      <w:r>
        <w:rPr>
          <w:color w:val="0000FF"/>
        </w:rPr>
        <w:tab/>
        <w:t>Este proceso puede demorar, pero el Todopoderoso, en Su  suprema sabiduría, pone un factor de ayuda: el tiempo, que se torna, cuando sabemos administrarlo, en el gran amigo de la humanidad, que ayudará a llegar al final del sendero. Es el amigo auxiliar, que acompaña los anhelos, recoge las ansias, y nos ayuda a realizar.</w:t>
      </w:r>
    </w:p>
    <w:p>
      <w:pPr>
        <w:pStyle w:val="Normal"/>
        <w:jc w:val="both"/>
        <w:rPr>
          <w:color w:val="0000FF"/>
        </w:rPr>
      </w:pPr>
      <w:r>
        <w:rPr>
          <w:color w:val="0000FF"/>
        </w:rPr>
        <w:tab/>
        <w:t>Un pensador, Mechele Federico Sciacca, llega a afirmar: sólo el silencio crea los hombres fuera de lo común. En el silencio resuenan tañidos de todos los remordimientos, pasan las sombras de todo el mal hecho. Es la sentencia que, dictada por la mano infalible de la conciencia, nos recapitula en una sola palabra, la del silencio mismo, cargado de toda nuestra vida. Estar dentro de nosotros y frente a nosotros, es una responsabilidad que exige mucho coraje.</w:t>
      </w:r>
    </w:p>
    <w:p>
      <w:pPr>
        <w:pStyle w:val="Normal"/>
        <w:jc w:val="both"/>
        <w:rPr>
          <w:color w:val="0000FF"/>
        </w:rPr>
      </w:pPr>
      <w:r>
        <w:rPr>
          <w:color w:val="0000FF"/>
        </w:rPr>
        <w:tab/>
        <w:t>Recogimiento, hermosa palabra – escribe Tommaseo -, enteramente cristiana, que contiene el secreto de la vida virtuosa y de la vida feliz. El espíritu “recogido”, siente, piensa, quiere y actúa siempre en presencia de sí mismo y en presencia de Dios, siempre moviéndose en su interioridad y siempre permaneciendo en ella, incluso en toda la vida exterior.</w:t>
      </w:r>
    </w:p>
    <w:p>
      <w:pPr>
        <w:pStyle w:val="Normal"/>
        <w:jc w:val="both"/>
        <w:rPr>
          <w:color w:val="0000FF"/>
        </w:rPr>
      </w:pPr>
      <w:r>
        <w:rPr>
          <w:color w:val="0000FF"/>
        </w:rPr>
        <w:tab/>
        <w:t>Hay valores en desenvolvimiento que tienen que tenerse en cuenta, que exigen perseverancia y voluntad. Si la vida es dirigida con un timón firme se ha de alcanzar lo inimaginable, que espera a todos aquellos que saben hacer el esfuerzo esencial de comprometerse a sí mismos como una unidad divina y eterna, llenando los días de nuestra existencia con una labor seria y útil. El timón bien dirigido nos llevará a buen destino, alcanzando el crecimiento que tanto anhelamos.</w:t>
      </w:r>
    </w:p>
    <w:p>
      <w:pPr>
        <w:pStyle w:val="Normal"/>
        <w:jc w:val="both"/>
        <w:rPr>
          <w:color w:val="0000FF"/>
        </w:rPr>
      </w:pPr>
      <w:r>
        <w:rPr>
          <w:color w:val="0000FF"/>
        </w:rPr>
        <w:tab/>
        <w:t>Nos desconocemos, como personas con experiencia, la presión en contrario del mundo, que se ha desenvuelto en forma material y que crea barreras al desenvolvimiento superior, porque los hábitos marcan rumbos que impiden recorrer caminos ideales. Pero lo que hay que tener en cuenta urgentemente es que la finalidad de todas las circunstancias es el desenvolvimiento espiritual.</w:t>
      </w:r>
    </w:p>
    <w:p>
      <w:pPr>
        <w:pStyle w:val="Normal"/>
        <w:jc w:val="both"/>
        <w:rPr>
          <w:color w:val="0000FF"/>
        </w:rPr>
      </w:pPr>
      <w:r>
        <w:rPr>
          <w:color w:val="0000FF"/>
        </w:rPr>
        <w:tab/>
        <w:t>Nos regimos por nuestra voluntad, con plena conciencia en las horas de vigilia, pero todavía no sabemos manejarla bien, titubeamos y cometemos errores. Si esa es nuestra situación, busquémonos a nosotros mismos y confiemos en el sabio estratega, en Dios, que nos llevará a alcanzar conquistas superiores. Veamos y enfrentemos el medio ambiente, como una continuación de nosotros mismos, comprendiéndonos unos a otros.</w:t>
      </w:r>
    </w:p>
    <w:p>
      <w:pPr>
        <w:pStyle w:val="Normal"/>
        <w:jc w:val="both"/>
        <w:rPr>
          <w:color w:val="0000FF"/>
        </w:rPr>
      </w:pPr>
      <w:r>
        <w:rPr>
          <w:color w:val="0000FF"/>
        </w:rPr>
        <w:tab/>
        <w:t>Si nos guía el amor y la tolerancia, sentimientos que debemos esforzarnos en desenvolver, llegaremos seguramente a una unidad de adelanto y comprensión, dentro del tiempo y del espacio. Lo que no tenemos que dudar es que todo está al alcance de cada uno, con realidades constantes. El mundo material no es una finalidad, pero es un medio, que bien entendido y aprovechado, coopera para el desenvolvimiento espiritual.</w:t>
      </w:r>
    </w:p>
    <w:p>
      <w:pPr>
        <w:pStyle w:val="Normal"/>
        <w:jc w:val="both"/>
        <w:rPr>
          <w:color w:val="0000FF"/>
        </w:rPr>
      </w:pPr>
      <w:r>
        <w:rPr>
          <w:color w:val="0000FF"/>
        </w:rPr>
        <w:tab/>
        <w:t>Como los tiempos primitivos, esas etapas lejanas largamente superadas, formaron la base para el desenvolvimiento presente, el mundo de hoy, siglo XX, funciona con un fin constructivo: posibilitar el desenvolvimiento de los valores espirituales que aún faltan. La lógica nos dice, como secuencia de hechos inteligentes, que así será.</w:t>
      </w:r>
    </w:p>
    <w:p>
      <w:pPr>
        <w:pStyle w:val="Normal"/>
        <w:jc w:val="both"/>
        <w:rPr>
          <w:color w:val="0000FF"/>
        </w:rPr>
      </w:pPr>
      <w:r>
        <w:rPr>
          <w:color w:val="0000FF"/>
        </w:rPr>
        <w:tab/>
        <w:t>En la Tierra existe el dolor y el sufrimiento. Por qué es esto? Esto es realizado por la Ley de Consecuencia, invitándonos a superarnos, a ser mejores, a no angustiarnos porque nos falta tal o cual cosa, sino a ponernos a meditar el por qué y a corregirnos. La Ley de Consecuencia es un mensaje celeste anunciándonos que en algo nos hemos equivocado.</w:t>
      </w:r>
    </w:p>
    <w:p>
      <w:pPr>
        <w:pStyle w:val="Normal"/>
        <w:jc w:val="both"/>
        <w:rPr>
          <w:color w:val="0000FF"/>
        </w:rPr>
      </w:pPr>
      <w:r>
        <w:rPr>
          <w:color w:val="0000FF"/>
        </w:rPr>
        <w:tab/>
        <w:t>Qué es lo que debemos hacer, una vez que hemos comprendido? Debemos escuchar esa voz interna que habla en el silencio, esforzarnos por interpretarla, y la estrella luminosa llegará a encenderse en nuestra frente, para guiarnos definitivamente por los largos caminos de la evolución.</w:t>
      </w:r>
    </w:p>
    <w:p>
      <w:pPr>
        <w:pStyle w:val="Normal"/>
        <w:jc w:val="both"/>
        <w:rPr>
          <w:color w:val="0000FF"/>
        </w:rPr>
      </w:pPr>
      <w:r>
        <w:rPr>
          <w:color w:val="0000FF"/>
        </w:rPr>
        <w:tab/>
        <w:t>Toda la Enseñanza Rosacruz, que no tiene origen en el hombre, pues es un impulso divino, fue brindada para llenar las necesidades humanas, esta ayuda va cambiando a través del tiempo, de acuerdo a las posibilidades de asimilación del mundo. De la misma manera que en el pasado las Religiones de Raza sirvieron para dar los principios morales del buen comportamiento, de la comprensión de Dios.</w:t>
      </w:r>
    </w:p>
    <w:p>
      <w:pPr>
        <w:pStyle w:val="Normal"/>
        <w:jc w:val="both"/>
        <w:rPr>
          <w:color w:val="0000FF"/>
        </w:rPr>
      </w:pPr>
      <w:r>
        <w:rPr>
          <w:color w:val="0000FF"/>
        </w:rPr>
        <w:tab/>
        <w:t>Como los tiempos van pasando, la Religión Cristiana pretende algo más, tan hermoso y sublime, que cuesta abarcar todo su valor, pero si vamos profundizando el nuevo mensaje que ella nos trae, mensaje de perdón, verificaremos que toda la Religión Cristiana, siendo posterior a las demás religiones, va muchísimo más allá. Si la criatura humana va cargando una cruz del pasado, por Ley de Consecuencia, el Cristianismo es una promesa categórica de perdón absoluto de toda esa carga, de completo olvido de un pasado que no hubiere sido feliz. Para merecer esto cada uno debe solamente reformarse, debe cambiar, mejorando sus sentimientos y sus pensamientos, y le serán, entonces, perdonados los pecados. Habrá algo más sublime y grandioso?</w:t>
      </w:r>
    </w:p>
    <w:p>
      <w:pPr>
        <w:pStyle w:val="Normal"/>
        <w:jc w:val="both"/>
        <w:rPr>
          <w:color w:val="0000FF"/>
        </w:rPr>
      </w:pPr>
      <w:r>
        <w:rPr>
          <w:color w:val="0000FF"/>
        </w:rPr>
        <w:tab/>
        <w:t>Y por qué si tenemos la Religión Cristiana aparece para aportar al mundo un conocimiento, científico – religioso, explicativo de cómo estamos integrados en este magno programa de la evolución Universal, accesible a la mente de hoy, que ya comienza  a estar preparada para comprenderlo.</w:t>
      </w:r>
    </w:p>
    <w:p>
      <w:pPr>
        <w:pStyle w:val="Normal"/>
        <w:jc w:val="both"/>
        <w:rPr>
          <w:color w:val="0000FF"/>
        </w:rPr>
      </w:pPr>
      <w:r>
        <w:rPr>
          <w:color w:val="0000FF"/>
        </w:rPr>
        <w:tab/>
        <w:t>Vivir los días de la vida con una finalidad sana, mejorando continuamente y encarándola como una etapa provisoria. Somos solamente pasajeros en el mundo y cuando hayamos aprovechado todos sus propósitos, transitaremos por otros más sutiles y adelantados, para alcanzar la gloria y poder inimaginables, sólo concebido en la sublimidad de la mente divina del Creador. Todo el Universo se mueve en procura de una meta suprema de perfección incluido el género humano.</w:t>
      </w:r>
    </w:p>
    <w:p>
      <w:pPr>
        <w:pStyle w:val="Normal"/>
        <w:jc w:val="both"/>
        <w:rPr>
          <w:color w:val="0000FF"/>
        </w:rPr>
      </w:pPr>
      <w:r>
        <w:rPr>
          <w:color w:val="0000FF"/>
        </w:rPr>
        <w:tab/>
        <w:t>Si lo que antecede es demasiado sublime para aceptarlo, meditemos cómo la criatura primitiva y salvaje de antaño, ha quedado atrás para siempre. Es una promesa y también una seguridad: aquellos seres que tuvieron el cuidado de acertar sus pasos por la Tierra, hoy trascienden las condiciones físicas, siendo los Hermanos Mayores de la humanidad.</w:t>
      </w:r>
    </w:p>
    <w:p>
      <w:pPr>
        <w:pStyle w:val="Normal"/>
        <w:jc w:val="both"/>
        <w:rPr>
          <w:color w:val="0000FF"/>
        </w:rPr>
      </w:pPr>
      <w:r>
        <w:rPr>
          <w:color w:val="0000FF"/>
        </w:rPr>
        <w:tab/>
        <w:t>No nos referimos a suposiciones, sino a hechos concretos, ya que hay muchísimos ejemplos. Un Pitágoras era visto a enorme distancia de donde tenía su Instituto, no había en aquel tiempo aviones. Sabiendo salir conscientemente de su cuerpo físico, se trasladaba hacia donde deseaba. Estaba en dos lugares a la vez.</w:t>
      </w:r>
    </w:p>
    <w:p>
      <w:pPr>
        <w:pStyle w:val="Normal"/>
        <w:jc w:val="both"/>
        <w:rPr>
          <w:color w:val="0000FF"/>
        </w:rPr>
      </w:pPr>
      <w:r>
        <w:rPr>
          <w:color w:val="0000FF"/>
        </w:rPr>
        <w:tab/>
        <w:t>Pitágoras proyectaba su inteligencia, dando instrucción espiritual a grandes distancias. Porque había sabido hacer algo que toda la humanidad puede hacer: independizarse de su cuerpo denso, lo que es algo posible y concreto para todos. También Catalina de Sena hizo lo mismo y otros Iniciados como S. Francisco Javier lo mismo, que alcanzaron esa dimensión. Pero hicieron los méritos correspondientes.</w:t>
      </w:r>
    </w:p>
    <w:p>
      <w:pPr>
        <w:pStyle w:val="Normal"/>
        <w:jc w:val="both"/>
        <w:rPr>
          <w:color w:val="0000FF"/>
        </w:rPr>
      </w:pPr>
      <w:r>
        <w:rPr>
          <w:color w:val="0000FF"/>
        </w:rPr>
        <w:tab/>
        <w:t>Los estudios Rosacruces, bien comprendidos, son para hacer más feliz a cada uno, y enseñando los métodos necesarios para llegar a las verdaderas conquistas espirituales. El Concepto Rosacruz del Cosmos, el libro de texto para constar las lecciones del Curso Rosacruz, da seguridad, satisfacción y felicidad, informando el Plano Divino para la humanidad y el mundo. Lo hace de forma sencilla, no pretendiendo ser la única verdad, sino cooperar para alcanzarla.</w:t>
      </w:r>
    </w:p>
    <w:p>
      <w:pPr>
        <w:pStyle w:val="Normal"/>
        <w:jc w:val="both"/>
        <w:rPr>
          <w:color w:val="0000FF"/>
        </w:rPr>
      </w:pPr>
      <w:r>
        <w:rPr>
          <w:color w:val="0000FF"/>
        </w:rPr>
        <w:tab/>
        <w:t>El “Concepto” impreso en 1909 anuncia la próxima llegada de la Era de Acuario, que se caracterizará por un impulso mayor de la inteligencia, por un desenvolvimiento mental más acelerado, por un dinamismo mayor.</w:t>
      </w:r>
    </w:p>
    <w:p>
      <w:pPr>
        <w:pStyle w:val="Normal"/>
        <w:jc w:val="both"/>
        <w:rPr>
          <w:color w:val="0000FF"/>
        </w:rPr>
      </w:pPr>
      <w:r>
        <w:rPr>
          <w:color w:val="0000FF"/>
        </w:rPr>
        <w:tab/>
        <w:t>Hoy, en el año 1976 asistimos a la confirmación de esos hechos, ante una etapa cambiante y tan acelerada que sorprende, sobrepasando todos los antecedentes anteriores. Adelantó también que aparecerían dos planetas más, no como adivinación, sino como conocimiento. Plutón ya es estudiado, habiendo salido de su noche cósmica, por lo que no era visible, el segundo planeta del cual ya fue predeterminada su órbita, ya es citado por los astrónomos, que esperan visualizarlo cuando se logren aparatos con la debida potencia.</w:t>
      </w:r>
    </w:p>
    <w:p>
      <w:pPr>
        <w:pStyle w:val="Normal"/>
        <w:jc w:val="both"/>
        <w:rPr>
          <w:color w:val="0000FF"/>
        </w:rPr>
      </w:pPr>
      <w:r>
        <w:rPr>
          <w:color w:val="0000FF"/>
        </w:rPr>
        <w:tab/>
        <w:t>La Enseñanza pretende que cada uno vaya adquiriendo una conciencia mayor y prolongue su aprendizaje hasta en las horas de la noche, ya que ellas no son de inactividad. El ser está activo siempre, apenas que, no teniendo el conocimiento suficiente se dirige en las noches con no cierta dificultad, por eso es común, al día siguiente, tener imágenes no muy claras de lo que se hizo. La Enseñanza Rosacruz pretende que comencemos en las noches a dirigirnos con mayor éxito y traer el recuero pleno de lo acontecido. Conseguir que en las horas del día y de la noche el ser se dirija plenamente como cada uno es: consciente y a voluntad.</w:t>
      </w:r>
    </w:p>
    <w:p>
      <w:pPr>
        <w:pStyle w:val="Normal"/>
        <w:jc w:val="both"/>
        <w:rPr>
          <w:color w:val="0000FF"/>
        </w:rPr>
      </w:pPr>
      <w:r>
        <w:rPr>
          <w:color w:val="0000FF"/>
        </w:rPr>
        <w:tab/>
        <w:t>Lo que antecede requiere ejercitamiento, lo sabemos, pero aseguramos que es alcanzable. Lenta, pero seguramente, la Enseñanza prepara al ser para que tenga cada vez más entendimiento y más seguridad. Hasta el Iniciado tiene muchas veces tropiezos, pero sigue luchando con fe, que es lo que esperamos de todos: que los embates de la vida no los hagan tambalear y sea motivo para retrasarse, sino, por el contrario, saber seguir adelante y perseverantemente.</w:t>
      </w:r>
    </w:p>
    <w:p>
      <w:pPr>
        <w:pStyle w:val="Normal"/>
        <w:jc w:val="both"/>
        <w:rPr>
          <w:color w:val="0000FF"/>
        </w:rPr>
      </w:pPr>
      <w:r>
        <w:rPr>
          <w:color w:val="0000FF"/>
        </w:rPr>
        <w:tab/>
        <w:t>Actuando en esta existencia de forma más consciente y responsable, de acuerdo enteramente a las leyes que guían el progreso espiritual, se está grabando el propio cuerpo vital actual de manera tal, que en oportunidad del futuro regreso a la Tierra, en el momento de prepararse las condiciones de la nueva vida, estas serán estrictamente de acuerdo a todos los esfuerzos y méritos que en la presente se están realizando. La “nueva casa” futura tendrá el enriquecimiento que le habremos dado en ésta. Todo lo que ahora nos es difícil, será en la próxima fácilmente posible, como brillante recompensa a los méritos de hoy y como premio celeste al vencedor de la Tierra. El amor celestial bendice de esta forma, al que sabe merecer. Dios, el Padre Eterno, hace que la Estrella Fulgurante brille en su frente, para la eternidad.</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11 – III – 1976.</w:t>
      </w:r>
    </w:p>
    <w:p>
      <w:pPr>
        <w:pStyle w:val="Normal"/>
        <w:jc w:val="both"/>
        <w:rPr>
          <w:color w:val="0000FF"/>
        </w:rPr>
      </w:pPr>
      <w:r>
        <w:rPr>
          <w:color w:val="0000FF"/>
        </w:rPr>
        <w:t xml:space="preserve"> </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spacing w:lineRule="auto" w:line="480"/>
        <w:rPr>
          <w:b/>
          <w:b/>
          <w:color w:val="0000FF"/>
          <w:sz w:val="28"/>
          <w:u w:val="single"/>
        </w:rPr>
      </w:pPr>
      <w:r>
        <w:rPr>
          <w:b/>
          <w:color w:val="0000FF"/>
          <w:sz w:val="28"/>
          <w:u w:val="single"/>
        </w:rPr>
      </w:r>
    </w:p>
    <w:p>
      <w:pPr>
        <w:pStyle w:val="Normal"/>
        <w:rPr>
          <w:b/>
          <w:b/>
          <w:color w:val="0000FF"/>
          <w:sz w:val="28"/>
          <w:u w:val="single"/>
        </w:rPr>
      </w:pPr>
      <w:r>
        <w:rPr>
          <w:b/>
          <w:color w:val="0000FF"/>
          <w:sz w:val="28"/>
          <w:u w:val="single"/>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jc w:val="center"/>
      <w:outlineLvl w:val="1"/>
    </w:pPr>
    <w:rPr>
      <w:b/>
      <w:color w:val="0000FF"/>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1:04:00Z</dcterms:created>
  <dc:creator>pdiaz</dc:creator>
  <dc:description/>
  <dc:language>en-US</dc:language>
  <cp:lastModifiedBy>pdiaz</cp:lastModifiedBy>
  <dcterms:modified xsi:type="dcterms:W3CDTF">2004-03-30T21:04:00Z</dcterms:modified>
  <cp:revision>2</cp:revision>
  <dc:subject/>
  <dc:title>(58)</dc:title>
</cp:coreProperties>
</file>