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2)</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Un entorno más inteligente.</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Queridos amigos: Vamos a comenzar recordando la afirmación de un científico y matemático francés, Monsieur Le Bon, que llegó a afirmar: “Las antiguas certidumbres de una ciencia demasiado incipiente han sigo reemplazadas por las incertidumbres de una ciencia avanzada”, o sea que pasan los tiempos, las capacidades inteligentes de la humanidad han ido en aumento y hacen al hombre más cauteloso y más prudente. Un verdadero sabio, al final de su existencia, después de haber aprendido todo lo posible, habiéndose dedicado a estudiar permanentemente, percibe, ante las universales incógnitas que se le presentan, que no sabe nada, en comparación.</w:t>
      </w:r>
    </w:p>
    <w:p>
      <w:pPr>
        <w:pStyle w:val="Normal"/>
        <w:jc w:val="both"/>
        <w:rPr>
          <w:color w:val="0000FF"/>
        </w:rPr>
      </w:pPr>
      <w:r>
        <w:rPr>
          <w:color w:val="0000FF"/>
        </w:rPr>
        <w:tab/>
        <w:t>Lo que antecede no es una contradicción. Cuanto más se estudia, más se llega a comprender la complejidad del conjunto y lo profundo de la realidad. Llama a la meditación, llama al análisis cuidadoso y al juicio sereno, cuánto falta aprender ante el conocimiento infinito!</w:t>
      </w:r>
    </w:p>
    <w:p>
      <w:pPr>
        <w:pStyle w:val="Normal"/>
        <w:jc w:val="both"/>
        <w:rPr>
          <w:color w:val="0000FF"/>
        </w:rPr>
      </w:pPr>
      <w:r>
        <w:rPr>
          <w:color w:val="0000FF"/>
        </w:rPr>
        <w:tab/>
        <w:t>El momento en el mundo es de gran técnica; el computador sorprende con conclusiones o precisiones mayores que el propio ser humano pueda hacer. ¿Por qué? Porque el computador guarda totalmente la memoria de lo que tiene archivado; en cambio la memoria humana no es tan perfecta, olvidamos. Existe esta desventaja porque el ser humano no tiene tanta capacidad de archivo como tiene un computador; esto obliga al género humano a activar su inteligencia, a capacitarse más. Tenemos que considerar como se conduce a la inteligencia, para alcanzar destinos más amplios y más completos.</w:t>
      </w:r>
    </w:p>
    <w:p>
      <w:pPr>
        <w:pStyle w:val="Normal"/>
        <w:jc w:val="both"/>
        <w:rPr>
          <w:color w:val="0000FF"/>
        </w:rPr>
      </w:pPr>
      <w:r>
        <w:rPr>
          <w:color w:val="0000FF"/>
        </w:rPr>
        <w:tab/>
        <w:t>Los tiempos antiguos nos dejaron perlas de enseñanza; los profetas y sabios de la antigüedad, muy recordados hoy por las obras que dejaron y porque encaminaron y educaron de forma de dar una base para el futuro. Un Zoroastro, 650 años A.C., un Pitágoras, 569 – 470 años A.C., como también Confucio, 551 – 478 años A.C. y Sócrates, 469 – 399 años A.C., dejaron la siembra para el futuro cristianismo; fueron los precursores de la labor del Cristo.</w:t>
      </w:r>
    </w:p>
    <w:p>
      <w:pPr>
        <w:pStyle w:val="Normal"/>
        <w:jc w:val="both"/>
        <w:rPr>
          <w:color w:val="0000FF"/>
        </w:rPr>
      </w:pPr>
      <w:r>
        <w:rPr>
          <w:color w:val="0000FF"/>
        </w:rPr>
        <w:tab/>
        <w:t>La enseñanza del Cristo representa la mayor posibilidad de adelanto, pero hubiera sido muy brusca la nueva enseñanza, si los maestros antiguos no hubieran preparado, en cierto modo, el nivel educacional del mundo. Aunque los tiempos pasan y podemos ir dándole formas más completas, las bases que estamos heredando, que nos dejaron como preciosidades del pensamiento y de la educación espiritual, son base permanentes que siempre servirán, aunque, en cierto modo, ciertos conceptos, pasando los tiempos, pueden ir siendo completados, dándoles un complemento o una proyección mayor; pero la esencia subsistirá.</w:t>
      </w:r>
    </w:p>
    <w:p>
      <w:pPr>
        <w:pStyle w:val="Normal"/>
        <w:jc w:val="both"/>
        <w:rPr>
          <w:color w:val="0000FF"/>
        </w:rPr>
      </w:pPr>
      <w:r>
        <w:rPr>
          <w:color w:val="0000FF"/>
        </w:rPr>
        <w:tab/>
        <w:t>Zoroastro enseñó a distinguir el bien del mal. Buda, 563 – 483 años A.C., todavía fue más lejos, aseguró: “el mal está en el ser”; observen bien, cuanta decepción, cuanta tristeza se descubre detrás de esta afirmación, “el mal está en el ser”; es decir, que nos estamos manifestando equivocadamente y un Buda, que era iluminado, llega a hacer una afirmación de ese tamaño.</w:t>
      </w:r>
    </w:p>
    <w:p>
      <w:pPr>
        <w:pStyle w:val="Normal"/>
        <w:jc w:val="both"/>
        <w:rPr>
          <w:color w:val="0000FF"/>
        </w:rPr>
      </w:pPr>
      <w:r>
        <w:rPr>
          <w:color w:val="0000FF"/>
        </w:rPr>
        <w:tab/>
        <w:t>Pero no es momento de decepciones, ni momento de debilitarnos; al contrario, los tiempos pasan para permitirnos otras posibilidades y otros alcances y sin distorsionar estas verdades, todavía podemos cambiarlas un poco, podemos hablar de lo que es acierto y lo que es error; estamos diciendo casi lo mismo, pero no es lo mismo. Acertamos en nuestro comportamiento o equivocamos y damos lugar al error, pero de esta forma expresada tenemos todas las posibilidades de corregir y modificar; lo que puede haber sido hasta ahora un error, mañana u hoy mismo puede ser corregido, esa tarea es la que enfrentamos.</w:t>
      </w:r>
    </w:p>
    <w:p>
      <w:pPr>
        <w:pStyle w:val="Normal"/>
        <w:jc w:val="both"/>
        <w:rPr>
          <w:color w:val="0000FF"/>
        </w:rPr>
      </w:pPr>
      <w:r>
        <w:rPr>
          <w:color w:val="0000FF"/>
        </w:rPr>
        <w:tab/>
        <w:t>El entorno, nuestro medio, tiene que tornarse más inteligente, porque nosotros lo hacemos más inteligente; todo está dependiendo de nosotros y no estamos solos en esta tarea. Los Cielos ayudan, eternamente. Queremos siempre dar un sentido de eternidad a nosotros mismos y a las circunstancias, porque se ubican definitivamente en la realidad. Quien piensa en vida y en muerte como si todo acabara, no está en la realidad; la muerte no existe, es apenas un cambio. El cuerpo humano perece y la humanidad se espanta, pero ¿qué ha perecido? Un medio de expresión física, pero el ser que lo animaba, la inteligencia, continúa eternamente. Si se tiene esa comprensión, si se tiene esa seguridad, cada uno va a pasar a actuar con otro alcance y con otras posibilidades.</w:t>
      </w:r>
    </w:p>
    <w:p>
      <w:pPr>
        <w:pStyle w:val="Normal"/>
        <w:jc w:val="both"/>
        <w:rPr>
          <w:color w:val="0000FF"/>
        </w:rPr>
      </w:pPr>
      <w:r>
        <w:rPr>
          <w:color w:val="0000FF"/>
        </w:rPr>
        <w:tab/>
        <w:t>No estamos diciendo nada que no sea una realidad y una necesidad urgente de entender; el ser que transita por la Tierra, lo está haciendo como un peregrino que aprovecha la etapa para ir adquiriendo mayor experiencia, para ir aumentando su experiencia y su capacidad. Pero como ser inmortal, a través de los tiempos  continuará su trayectoria. Las condiciones a las que asistimos en el mundo son un tanto contradictorias, porque no se expresa esta realidad; dominan los intereses de la vida material, absorben, y equivocadamente se toman como finalidades y entonces se deforman las circunstancias. Si todos nuestros esfuerzos de todos los días, aunque inevitables, los encaráramos como medios apenas; y como finalidad, crecer espiritualmente, crecer en cualidades, crecer en capacidad, ¿cuánto iremos ganando?</w:t>
      </w:r>
    </w:p>
    <w:p>
      <w:pPr>
        <w:pStyle w:val="Normal"/>
        <w:jc w:val="both"/>
        <w:rPr>
          <w:color w:val="0000FF"/>
        </w:rPr>
      </w:pPr>
      <w:r>
        <w:rPr>
          <w:color w:val="0000FF"/>
        </w:rPr>
        <w:tab/>
        <w:t>El aspecto científico está bien defendido en el mundo, es una sorpresa los adelantos técnicos del momento, a ese respecto se hace bastante. Busquemos crecer en el otro aspecto, en el aspecto del ser eterno, del ser inmortal, del ser que tiene latentes facultades que son esencialmente espirituales y que tiene que cultivarlas, que desarrollarlas; esa labor está frente de cada uno. Ese es el medio inteligente que tenemos que alcanzar; la inteligencia no es apenas el medio material. El medio material, importante como es, seguirá siendo un medio; pero la finalidad perseguida es la capacitación de cada uno; entonces entramos en terrenos de desenvolvimiento interno, de desenvolvimiento de cualidades.</w:t>
      </w:r>
    </w:p>
    <w:p>
      <w:pPr>
        <w:pStyle w:val="Normal"/>
        <w:jc w:val="both"/>
        <w:rPr>
          <w:color w:val="0000FF"/>
        </w:rPr>
      </w:pPr>
      <w:r>
        <w:rPr>
          <w:color w:val="0000FF"/>
        </w:rPr>
        <w:tab/>
        <w:t>Nos resentimos unos con otros, por un motivo u otro y aumentamos las distancias equivocadamente. Es un principio espiritual el entender al prójimo como pretendemos que nos entiendan a nosotros mismos; es un principio incuestionable, lo que pretendemos de los demás para nosotros mismos, los demás tienen el mismo derecho de esperar de nosotros. Esa relación recíproca no la podemos olvidar; la comunicación de unos con otros, tiene que ser a la altura de la realidad, de lo que somos y de lo que perseguimos; los rencores, la falta de perdón, la falta de tolerancia crea toda la situación existente, que no debe de continuar, que debe ser corregida. La situación la debemos de aceptar, porque de hecho existe, pero es transitoria. Una vez que se comprenda la realidad en una extensión mayor, tenemos que encontrarnos unos con otros definitivamente en lo que somos, hermanos de Dios, en procura de las finalidades, el bien por sobre todas las cosas y el crecimiento de facultades que esperan completar las capacidades humanas, que no se manifestarán mientras no se haga el cultivo previo.</w:t>
      </w:r>
    </w:p>
    <w:p>
      <w:pPr>
        <w:pStyle w:val="Normal"/>
        <w:jc w:val="both"/>
        <w:rPr>
          <w:color w:val="0000FF"/>
        </w:rPr>
      </w:pPr>
      <w:r>
        <w:rPr>
          <w:color w:val="0000FF"/>
        </w:rPr>
        <w:tab/>
        <w:t>Y aquí vamos a entender por qué el acierto es la mayor necesidad que tenemos por delante. Existe el error, no existe el mal; el mal es una creación innecesaria. Ubiquen el error, y vean que el mal no tiene objeto de crearlo, de darle existencia; imaginemos todo lo que no está debidamente cierto, como error y trabajemos para corregirlo, para eso la inteligencia se va cultivando, se va desarrollando. ¿Para qué? Para que vayamos eliminando lo que puede ser error de concepto, de modalidad, de hábito; y veamos cómo el acierto es más dulce, más permanente. Tenemos felicidades diversas en la vida, pero no hay ninguna que pueda compararse a esa felicidad interna que sentimos ante un verdadero acierto, ante un hecho que nosotros mismos sentimos que hemos estado acertados y que hemos llegado a una nota cierta; vale la pena vivir para experimentar esas alegrías. Las otras son efímeras, no son estables; las verdaderas alegrías, las verdaderas felicidades son las conquistas eternas, las que se realizan por dentro. Por dentro es lo que permanece, que quedará con nosotros.</w:t>
      </w:r>
    </w:p>
    <w:p>
      <w:pPr>
        <w:pStyle w:val="Normal"/>
        <w:jc w:val="both"/>
        <w:rPr>
          <w:color w:val="0000FF"/>
        </w:rPr>
      </w:pPr>
      <w:r>
        <w:rPr>
          <w:color w:val="0000FF"/>
        </w:rPr>
        <w:tab/>
        <w:t>Cuando las cualidades morales se van cultivando en cada uno, desarraigando hábitos que ya no corresponden más por la educación que vamos teniendo, cuando la moral va siendo una realidad en nuestra conducta, no precisamos el aplauso externo, nosotros mismos vamos sintiendo que estamos ubicándonos definitivamente en algo cierto, que es nuestra propia capacidad espiritual; porque esa capacidad es la única que nos va dando un equilibrio y dirección dentro de l os propósitos de la existencia. Todo lo demás, como siempre decimos, muy útil, pero nada más que circunstancial.</w:t>
      </w:r>
    </w:p>
    <w:p>
      <w:pPr>
        <w:pStyle w:val="Normal"/>
        <w:jc w:val="both"/>
        <w:rPr>
          <w:color w:val="0000FF"/>
        </w:rPr>
      </w:pPr>
      <w:r>
        <w:rPr>
          <w:color w:val="0000FF"/>
        </w:rPr>
        <w:tab/>
        <w:t>¡Qué hermoso es vivir de forma que tengamos absoluta paz con nosotros mismos, es decir, estamos convencidos de nuestros buenos propósitos y vamos actuando con un cierto tacto, con un cierto cuidado! Los caracteres y temperamentos humanos son muy diferentes; hay gente que no piensa así, hay gente que vive los acontecimientos de todos los momentos, sin mayor preocupación y no alimentan ninguna creencia, ninguna esperanza. Viven porque están viviendo, están en la Tierra, procuran satisfacciones inmediatas y nada más, no tienen preocupación de lo que después puede ser como consecuencia; esa es una modalidad de vida. Otros son más prudentes, más cautelosos, no contrarían a nadie, todo dicen que sí, porque les gusta armonizar, pero también no tienen mucho conocimiento de sí mismos. Personas así, sin dirección, podíamos decir, dubitativas, nos alarman, porque son personas que vivirán equis años, pero cuando sientan que su organismo comienza a deteriorarse y que se acerca una realidad diferente, que todos tienen que enfrentar, les viene un pavor espantoso. Eso es lo que no compartimos. Queremos seres sin temor, seres que viven con toda libertad en la vida, dentro de las buenas costumbres y del buen comportamiento, lo que hace al hombre de bien. El ser que tiene una opinión, pero la da con mucha delicadeza, a veces, hasta diciendo, “vean, nosotros pensamos así, pero Vds. pueden pensar como les parezca, para eso tienen libertad de pensamiento y de razón”; es decir, son respetuosos, son delicados, pero internamente tienen entendimiento que los lleva a tener una seguridad permanente de sí mismo: es lo que hará triunfar al género humano.</w:t>
      </w:r>
    </w:p>
    <w:p>
      <w:pPr>
        <w:pStyle w:val="Normal"/>
        <w:jc w:val="both"/>
        <w:rPr>
          <w:color w:val="0000FF"/>
        </w:rPr>
      </w:pPr>
      <w:r>
        <w:rPr>
          <w:color w:val="0000FF"/>
        </w:rPr>
        <w:tab/>
        <w:t>En una oportunidad les recordamos cómo se produjo el acercamiento actual entre Francia y Alemania Federal: se debió a un hecho especial. Conrad Adenauer se encontró con Robert Schumann, como canciller de Alemania el primero y como Primer Ministro de Francia el segundo y se entendieron en Caux, que es la sede del “Rearme Moral” para el mundo. Una institución extraordinaria, donde se educan estadistas, políticos, profesionales e intelectuales, para después procurar, dentro del alcance y las oportunidades de cada uno, ayudar al mundo, tanto Adenauer como Schumann comprendieron tan bien, que ellos propiciaron un acercamiento franco – alemán que se extendió actualmente para toda Europa Occidental.</w:t>
      </w:r>
    </w:p>
    <w:p>
      <w:pPr>
        <w:pStyle w:val="Normal"/>
        <w:jc w:val="both"/>
        <w:rPr>
          <w:color w:val="0000FF"/>
        </w:rPr>
      </w:pPr>
      <w:r>
        <w:rPr>
          <w:color w:val="0000FF"/>
        </w:rPr>
        <w:tab/>
        <w:t>Amigos, es nada más que un acercamiento moral, que va tomando, cuando es real, un tamaño internacional, mundial; esto se debe a que el entorno del mundo, el medio, se va tornando cada vez más inteligente y se van comprendiendo finalidades definitivas, que son las eternas y permanentes; lo demás son bolas de jabón que se deshacen en el aire, que no permanecen. Lo que subsiste es lo que es fuerte como una roca, que son los principios en que cada uno debe creer, para el bien personal y de todo lo que nos circunda. Es una lealtad a todo lo que recibimos. Y nos atrevemos a hablar de lealtad, porque como seres de la Tierra estamos viviendo; se nos han otorgado los medios y tenemos que corresponder. En un principio de lealtad, corresponder a lo que se nos ha brindado, y así iremos cumpliendo deberes, que nos llevarán a un futuro promisor y completo.</w:t>
      </w:r>
    </w:p>
    <w:p>
      <w:pPr>
        <w:pStyle w:val="Normal"/>
        <w:jc w:val="both"/>
        <w:rPr>
          <w:color w:val="0000FF"/>
        </w:rPr>
      </w:pPr>
      <w:r>
        <w:rPr>
          <w:color w:val="0000FF"/>
        </w:rPr>
        <w:tab/>
        <w:t>El Cristianismo exige el sacrificio de la naturaleza inferior, pero es la única forma de adelantar el mundo. El Cristo estaba, en sus últimos momentos, clavado en una cruz, sufriendo los mayores dolores imaginables y todavía tuvo el ánimo de decir: “Padre, perdónalos, no saben lo que hacen”. Es como si dijera: estos niños no saben lo que hacen. Quien se crea niño todavía, debe vivir la etapa infantil; quien se crea adulto, debe asumir responsabilidades. A este respecto no nos parece ser impertinentes siendo categóricos por el bien de todos; de Vds. y del mundo, que finalmente tiene que cambiar. No limitamos a nadie, no exigimos esto o lo otro; lo que expresamos son ideas que cada uno verá si les son útiles, si se ajustan a la razón, si están dentro de ciertos principios. El buen carácter es buena salud.</w:t>
      </w:r>
    </w:p>
    <w:p>
      <w:pPr>
        <w:pStyle w:val="Normal"/>
        <w:jc w:val="both"/>
        <w:rPr>
          <w:color w:val="0000FF"/>
        </w:rPr>
      </w:pPr>
      <w:r>
        <w:rPr>
          <w:color w:val="0000FF"/>
        </w:rPr>
        <w:tab/>
        <w:t>Tenemos que contarles un hecho milagroso y excepcional. Una paciente estaba siendo atendida por su médico; desde muchos años atrás se le habían ido endureciendo las manos, perdiendo total flexibilidad; pero el profesional, como la conocía de mucho tiempo y era además psicólogo, fue removiendo el interior de su paciente, haciéndole sentir y especialmente conmoviéndola, a tal grado que en determinado momento ésta comenzó a llorar y confesó que guardaba un resentimiento de muchos años; pero ahora el sufrimiento que ella había tenido que aceptar por tanto tiempo le había hecho perdonar. Perdonaba y pedía, a su vez, perdón por su error. Y en ese momento se produjo el milagro: las manos comenzaron a adquirir la flexibilidad anterior y desapareció el mal; porque es necesario saber que el mal subsiste mientras existe el error. Cuando el error desaparece, la dolencia física también desaparece. Este es un principio verídico y real; apliquen esta medida a todos los hechos de la existencia y verán que todo lo que se vaya corrigiendo de forma cierta y profunda producirá en definitiva bienestar, adelanto y bien, para el que así sepa desenvolverse.</w:t>
      </w:r>
    </w:p>
    <w:p>
      <w:pPr>
        <w:pStyle w:val="Normal"/>
        <w:jc w:val="both"/>
        <w:rPr>
          <w:color w:val="0000FF"/>
        </w:rPr>
      </w:pPr>
      <w:r>
        <w:rPr>
          <w:color w:val="0000FF"/>
        </w:rPr>
        <w:tab/>
        <w:t>Amigos, éstas son nuestras posibilidades; el entorno se tornará más inteligente porque nosotros lo hacemos más inteligente. Y si nos referimos como un hecho notable a las capacidades que se están desenvolviendo con los computadores, producto de la mente, estamos mostrando una capacidad creadora del ser humano. Llevada esa capacidad creadora al nivel moral, al nivel espiritual, dará lugar a una humanidad que definitivamente adelantará para su propio triunfo, para su propia victoria. Es simple lo que estamos diciendo. Aunque por las modalidades equivocadas seguidas a través de mucho tiempo, cueste, ahora, ciertos cambios, pero también, si nos creemos ya adultos, tenemos que ir enfrentando esos cambios con cierto cuidado, con cierta cautela y alcanzarlos definitivamente. Nadie ganará tanto como el propio ser que así se decida alcanzar y alcance.</w:t>
      </w:r>
    </w:p>
    <w:p>
      <w:pPr>
        <w:pStyle w:val="Normal"/>
        <w:jc w:val="both"/>
        <w:rPr>
          <w:color w:val="0000FF"/>
        </w:rPr>
      </w:pPr>
      <w:r>
        <w:rPr>
          <w:color w:val="0000FF"/>
        </w:rPr>
        <w:tab/>
        <w:t>Naturalmente, no estamos aislados, lo que hacemos de bien repercute en el medio, pero ¿no debemos al medio todo lo que somos? Sí, alguien puede decir; lo que soy, lo que tengo, lo que alcanzo, son el resultado de mis propios esfuerzos. Sí; es verdad; esfuerzo individual es indispensable, pero el medio lo ha permitido, el medio cooperó, el medio acompañó; nos debemos los unos a los otros y como tal debemos de trabajar unidos, cooperando y ayudándonos, para que lo que hoy parezca no estar totalmente terminado, consigamos darle terminación, porque al fin entendimos y nos decidimos a seguir un camino definitivo, que nos llevará adonde nos corresponde, a la fuente de poder, de donde un día partimos para adquirir experiencia y adonde regresaremos algún día habiéndola adquirido. Esta es nuestra finalidad.</w:t>
      </w:r>
    </w:p>
    <w:p>
      <w:pPr>
        <w:pStyle w:val="Normal"/>
        <w:jc w:val="both"/>
        <w:rPr>
          <w:color w:val="0000FF"/>
        </w:rPr>
      </w:pPr>
      <w:r>
        <w:rPr>
          <w:color w:val="0000FF"/>
        </w:rPr>
        <w:tab/>
        <w:t>Amigos, recordemos las palabras de hoy, como una obligación que tenemos en hacer nuestro entorno, nuestro medio, más inteligente y más capaz, porque estamos empeñados, nosotros mismos en ser más capaces y más inteligentes.</w:t>
      </w:r>
    </w:p>
    <w:p>
      <w:pPr>
        <w:pStyle w:val="Normal"/>
        <w:jc w:val="both"/>
        <w:rPr>
          <w:color w:val="0000FF"/>
        </w:rPr>
      </w:pPr>
      <w:r>
        <w:rPr>
          <w:color w:val="0000FF"/>
        </w:rPr>
        <w:tab/>
        <w:t>Que así sea, que la paz de Dios les acompañe y alcancen a desenvolver capacidades más reales y más permanentes. Así lo deseam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 – 12 – 82.</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29:00Z</dcterms:created>
  <dc:creator>pdiaz</dc:creator>
  <dc:description/>
  <dc:language>en-US</dc:language>
  <cp:lastModifiedBy>pdiaz</cp:lastModifiedBy>
  <dcterms:modified xsi:type="dcterms:W3CDTF">2003-12-08T20:29:00Z</dcterms:modified>
  <cp:revision>2</cp:revision>
  <dc:subject/>
  <dc:title>(52)</dc:title>
</cp:coreProperties>
</file>