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0)</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El sendero del místico y del intelectual.</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color w:val="0000FF"/>
        </w:rPr>
      </w:pPr>
      <w:r>
        <w:rPr>
          <w:color w:val="0000FF"/>
        </w:rPr>
        <w:tab/>
        <w:t>Querido amigos: Nuestra finalidad es procurar ser útiles y para cumplirla planteamos inquietudes, despertando el interés hacia metas un poco diferentes a las que se cumplen comúnmente. Nuestra enseñanza es esencialmente filosófica, porque la humanidad desenvolvió con mucha más facilidad todo lo que es mentalidad, todo lo que es el intelecto. Las condiciones así están dadas; son condiciones derivadas eternamente de un desenvolvimiento mental, pero, evidentemente, si creemos y nuestro juicio nos dice que las condiciones tienen que completarse de otra forma, tenemos que buscar en otro campo el desarrollo humano inmediato, y esto es lo que vamos a plantearles.</w:t>
      </w:r>
    </w:p>
    <w:p>
      <w:pPr>
        <w:pStyle w:val="Normal"/>
        <w:jc w:val="both"/>
        <w:rPr>
          <w:color w:val="0000FF"/>
        </w:rPr>
      </w:pPr>
      <w:r>
        <w:rPr>
          <w:color w:val="0000FF"/>
        </w:rPr>
        <w:tab/>
        <w:t>El filósofo estudia cuidadosamente la estructura última del átomo, el origen del cosmos y las leyes del espíritu; nosotros procuramos que además se medite sobre la razón, sobre el motivo y el por qué. La humanidad siente, a pesar de las circunstancias, siente una atracción hacia lo celeste, siente últimamente algo que lo lleva a pensar en el creador, en Dios; evidentemente la religión existió en todos los tiempos, tomó formas muy diversas, pero es una situación permanente la de la humanidad contar con una religión a través de los tiempos. ¿Por qué esta situación? Porque, inherentemente de las condiciones materiales, se siente la atracción hacia algo superior espiritual.</w:t>
      </w:r>
    </w:p>
    <w:p>
      <w:pPr>
        <w:pStyle w:val="Normal"/>
        <w:jc w:val="both"/>
        <w:rPr>
          <w:color w:val="0000FF"/>
        </w:rPr>
      </w:pPr>
      <w:r>
        <w:rPr>
          <w:color w:val="0000FF"/>
        </w:rPr>
        <w:tab/>
        <w:t>Filosóficamente estudiamos la razón, pero nuestro origen nos llama y nos alerta; las condiciones humanas todavía no están desenvueltas como para responder totalmente, pero ese principio existe. Vamos a procurar a través de lo que conocemos como modalidad de estudio, que en el fondo es una modalidad religiosa, vamos a procurar ver los caminos que se pueden recorrer. Filosofía es investigación; el filósofo, a través del estudio, contempla a Dios; el punto que queremos hacer resaltar es que, a pesar dl estudio, a pesar de la cultura, a pesar de la seriedad con que el filósofo procura comprender, está en desventaja ante el místico. El místico adora a Dios, el místico tiene a Dios en su corazón; éste es un problema planteado y todo aquel que busca el camino espiritual, tiene que planteárselo personalmente. ¿Por qué esta diferencia? ¿Por qué esta realidad?</w:t>
      </w:r>
    </w:p>
    <w:p>
      <w:pPr>
        <w:pStyle w:val="Normal"/>
        <w:jc w:val="both"/>
        <w:rPr>
          <w:color w:val="0000FF"/>
        </w:rPr>
      </w:pPr>
      <w:r>
        <w:rPr>
          <w:color w:val="0000FF"/>
        </w:rPr>
        <w:tab/>
        <w:t>Los senderos que se abren al género humano son diversos, pero podíamos sintetizarlos en tres y analizarlos para encontrar la razón de la diversidad de caracteres que conocemos y que procuramos comprender, para ver a través de los hechos, cuáles son los mecanismos que deben de moverse para alcanzar una etapa diferente. Hay un camino muy ancho, que es el camino que sigue el hombre que se cree un fuerte y se rige por la ley de la fuerza; no tiene límites en sus excesos y considera que debe alcanzar todo lo que quiere. Aspira y lo toma, es pasional y no tiene ningún sentimiento por los demás; es una modalidad a la que asistimos en todo momento. Leyes existen y también sabemos que los excesos son controlados, porque el mundo no está abandonado al acaso, pero no se medita o no se analiza suficientemente esta realidad. Cuando se estudian el origen de las cosas y del mundo se comprende que detrás tiene que existir una razón muy seria y profunda y esa razón hace que se regulen todos los hechos a través de una Ley de Consecuencia, que va a dar a cada uno aquello que sembró. Y el que no ha tenido medidas para su conducta tendrá que recoger lecciones severas, que intentarán con el tiempo que modifique sus puntos de vista y su comportamiento.</w:t>
      </w:r>
    </w:p>
    <w:p>
      <w:pPr>
        <w:pStyle w:val="Normal"/>
        <w:jc w:val="both"/>
        <w:rPr>
          <w:color w:val="0000FF"/>
        </w:rPr>
      </w:pPr>
      <w:r>
        <w:rPr>
          <w:color w:val="0000FF"/>
        </w:rPr>
        <w:tab/>
        <w:t>Estamos dando una afirmación que es filosófica, pero que es el fundamento también de la iglesia. Un Kant, filósofo moderno, aseguraba que la humanidad, que el género humano tiene que creer en Dios y tiene que tener una orientación religiosa, que lo guíe y controle su moral. Este primer grupo a que estamos refiriéndonos no tiene en cuenta la finalidad que se persigue, al dar expansión a su cuerpo de deseos y al no limitarlo va cristalizando sus poderes, va anormalizando su comportamiento; felizmente no todos tienen esta conducta.</w:t>
      </w:r>
    </w:p>
    <w:p>
      <w:pPr>
        <w:pStyle w:val="Normal"/>
        <w:jc w:val="both"/>
        <w:rPr>
          <w:color w:val="0000FF"/>
        </w:rPr>
      </w:pPr>
      <w:r>
        <w:rPr>
          <w:color w:val="0000FF"/>
        </w:rPr>
        <w:tab/>
        <w:t>Hay un grupo intermedio que va por una avenida un tanto menor, que siente la camaradería, siente el amor de familia, siente el amor de los amigos, tiene un principio de fraternidad; entonces está demostrando que no es insensible a las leyes evolutivas de progreso, está demostrando principios que siguiendo y cultivando, lo llevarán a metas más amplias.</w:t>
      </w:r>
    </w:p>
    <w:p>
      <w:pPr>
        <w:pStyle w:val="Normal"/>
        <w:jc w:val="both"/>
        <w:rPr>
          <w:color w:val="0000FF"/>
        </w:rPr>
      </w:pPr>
      <w:r>
        <w:rPr>
          <w:color w:val="0000FF"/>
        </w:rPr>
        <w:tab/>
        <w:t>Todavía, finalmente, tenemos un grupo menor, y éste es el que merece toda nuestra atención y nuestro cuidado; hay un grupo que interpreta la vida en forma más profunda: interpreta a los demás como parte de sí mismo, entiende a los demás como sus iguales y surge en él, por esta situación, surge un principio de servicio, de interés, de colaboración, diríamos hasta de sacrificio por los demás. Esta categoría es la que nos interesa y es la que vamos a procurar analizar o comprender, es el místico que nos sirve de ejemplo.</w:t>
      </w:r>
    </w:p>
    <w:p>
      <w:pPr>
        <w:pStyle w:val="Normal"/>
        <w:jc w:val="both"/>
        <w:rPr>
          <w:color w:val="0000FF"/>
        </w:rPr>
      </w:pPr>
      <w:r>
        <w:rPr>
          <w:color w:val="0000FF"/>
        </w:rPr>
        <w:tab/>
        <w:t>A veces una persona que no tiene demasiada cultura, pero que sabe desenvolver las fibras de su corazón, se torna un gigante; de inmediato recordamos quien nos sirve de ejemplo en este caso, un humilde ser con una tarea muy limitada, que la hacía en un subsuelo y apenas veía al mundo a través de una ventanita pequeña, pero le era bastante para seguir con su trabajo, observar al mundo y llegar a producir con su meditación y los escritos que llegó a legar, llegó a merecer el título del gigante teuntón: se llamó Jacobo Boheme. Amigos, somos partidarios de que se adquiera siempre la máxima cultura que sea posible alcanzar, pero no tiene que ser una meta absoluta, sino un medio de desenvolvimiento. Y tener mucho cuidado, que en nuestro razonamiento y en nuestro análisis no cometamos el error de juzgar mal a quien no lo merece, o a quien puede expresar sentimientos que sean un ejemplo para muchos que quisieran realmente tener las mismas cualidades y que no siempre se desenvuelven. El mundo es perfectamente un taller y una escuela; estamos aprendiendo y estamos trabajando. Tenemos que estar permanentemente atentos a esta realidad, esta realidad que tiene una duración de “X” años y que cumplida esta etapa recogeremos lo que hemos logrado sembrar. Si nuestro comportamiento, si nuestra finalidad en la vida es luchar exclusivamente para lo propio, y por nosotros mismos, estamos limitando nuestras posibilidades futuras, estamos cristalizando el cuerpo de deseos que actúa en cada uno, endureciéndolo. El cuerpo de deseos precisa un alimento de acuerdo, para esto circunda a la Tierra un mundo que la compenetra, que tiene la finalidad de preparar y ayudar a un desenvolvimiento de los deseos y de los sentimientos humanos; si se comprende el sistema solar, trabajando en una finalidad constructiva, no tenemos que extrañarnos de esta realidad, que apenas tenemos que sacarle conclusión y comprenderla.</w:t>
      </w:r>
    </w:p>
    <w:p>
      <w:pPr>
        <w:pStyle w:val="Normal"/>
        <w:jc w:val="both"/>
        <w:rPr>
          <w:color w:val="0000FF"/>
        </w:rPr>
      </w:pPr>
      <w:r>
        <w:rPr>
          <w:color w:val="0000FF"/>
        </w:rPr>
        <w:tab/>
        <w:t>El Mundo de Deseos está suministrando sustancia para el reino humano y para el reino inmediato inferior; los animales también sienten en su etapa y precisan ser estimulados. Este mundo no puede ser exclusivamente para el género humano, cumple una función más amplia, tiene material también para el reino más joven, más elemental. Pero si el ser humano, equivocando su categoría, equivocando lo que él es, lo que él ha conseguido al haber alcanzado una conciencia completa y un desenvolvimiento propio en las horas de vigilia, ¿qué sucede si él se confunde y atrae un material que a él no le corresponde?</w:t>
      </w:r>
    </w:p>
    <w:p>
      <w:pPr>
        <w:pStyle w:val="Normal"/>
        <w:jc w:val="both"/>
        <w:rPr>
          <w:color w:val="0000FF"/>
        </w:rPr>
      </w:pPr>
      <w:r>
        <w:rPr>
          <w:color w:val="0000FF"/>
        </w:rPr>
        <w:tab/>
        <w:t>Amigos, éste es un planteamiento filosófico, una realidad y una explicación a ciertos desmandes, que sin no, no se comprenderían. ¿Por qué suceden hechos, a veces tan anormales, de gestos humanos que parecen brutales, que parecen animales? Se están alimentando con lo que no les corresponde, con un material de deseos inferior que no está destinado al género humano; está destinado al reino animal que está cuidadosamente guiado para que en un futuro, pueda llegar a otra categoría más adelantada.</w:t>
      </w:r>
    </w:p>
    <w:p>
      <w:pPr>
        <w:pStyle w:val="Normal"/>
        <w:jc w:val="both"/>
        <w:rPr>
          <w:color w:val="0000FF"/>
        </w:rPr>
      </w:pPr>
      <w:r>
        <w:rPr>
          <w:color w:val="0000FF"/>
        </w:rPr>
        <w:tab/>
        <w:t>Los tiempos pasan y el proceso creador del sistema solar no se detiene; va creando condiciones nuevas, para que los reinos más jóvenes ocupen etapas de más evolución y sustituyan a los que van adelantando. La humanidad sigue un proceso que tiene que llegar fatalmente a superarse; el destino de perfeccionarse lo tiene que alcanzar y cumplir y llegar a ser una super-humanidad, aunque, por ahora, no lo es. Pasarán los tiempos y serán suficientemente largos para producir este cambio. El reino más inmediato inferior ocupará el lugar que dejen los seres humanos y tendrán asegurado un desenvolvimiento más puro y cierto de lo que la humanidad hoy está cumpliendo. Serán enseñados a evitar los problemas que la humanidad ha creado. Los animales están clasificados en especies y se desenvuelven los miembros de cada especie de forma igual, porque obedecen al mandato de un mismo espíritu-grupo inteligente, que los dirige para hacerles desenvolver ciertas cualidades. Todas las especies del reino animal, todas están siendo dirigidas por inteligencias: cuando la abeja realiza un maravilloso panal, que es una obra sorprendente, cuando el castor construye su represa de forma hábil e inteligente, que parecería una obra de ingeniería, lo hacen porque son estrictamente dirigidos por alguien que sabe hacerlo. Cuando el león es fiero y se destaca por su fortaleza, es porque está desenvolviendo una fuerza que, cuando algún día sea bien dirigida, realizará tareas insospechables para nosotros hoy; quiere decir que todo es dirigido, pero para que ese reino también pueda recibir los elementos que precisa, hay un mundo de deseos inferior que le está dando la sustancia que necesita, y ahora nos explicamos los anormales hechos humanos. Cuando el hombre entiende que debe desenvolver sin límites un sentimiento inferior, lo consigue y no tiene límites, usando elementos de deseos animales. Después tendrá que enfrentar las consecuencias.</w:t>
      </w:r>
    </w:p>
    <w:p>
      <w:pPr>
        <w:pStyle w:val="Normal"/>
        <w:jc w:val="both"/>
        <w:rPr>
          <w:color w:val="0000FF"/>
        </w:rPr>
      </w:pPr>
      <w:r>
        <w:rPr>
          <w:color w:val="0000FF"/>
        </w:rPr>
        <w:tab/>
        <w:t>¿Qué pasa en los grupos colectivos no bien inspirados, cuando por afinidad se van reuniendo? Porque lo igual atrae a su igual. Se van planteando conflictos colectivos, que bien conocemos sus resultados. Entonces una Ley de Consecuencia, que tiene apenas la finalidad noble de ayuda, va dando su resultado, va cumpliendo su propósito correctivo. Es así que se va educando y mejorando. Y como hablamos inicialmente de religión, como un medio que en todos los tiempos procuró dar su ayuda a la humanidad, recordemos que los primeros movimientos religiosos no podían altruístas, adelantados, porque la humanidad era primitiva. Si hoy distinguimos entre un reino animal y un género humano civilizado es porque ya tiene milenios de desenvolvimiento. Tenemos que considerar que en un principio no era así; el ser comenzó su etapa joven, elemental y sin un entendimiento mayor, no podía ser regulado por una religión demasiado avanzada, que no hubiera comprendido en esa etapa. Entonces encontramos que las religiones de un principio eran tan atrasadas como es estado de la humanidad de aquel entonces.</w:t>
      </w:r>
    </w:p>
    <w:p>
      <w:pPr>
        <w:pStyle w:val="Normal"/>
        <w:jc w:val="both"/>
        <w:rPr>
          <w:color w:val="0000FF"/>
        </w:rPr>
      </w:pPr>
      <w:r>
        <w:rPr>
          <w:color w:val="0000FF"/>
        </w:rPr>
        <w:tab/>
        <w:t>El escéptico observa y el materialista afirma que la evolución de la religión fue paralela a la de la humanidad y que la humanidad era a la religión de acuerdo a su cultura y a su adelanto. Es una afirmación equivocada. La Tierra es cuidadosamente guiada y ayudada y se va dando a la humanidad los medios de progreso que va pudiendo asimilar. La religión fue cambiando, hoy, después de aquellas religiones primitivas, politeístas en que se adoraban varios dioses, surgieron después las religiones monoteístas, que son las que hoy están orientando al mundo. La última ayuda es una religión cristiana de perdón, que redime al género humano, que no le pide cuentas, que le dice apenas que dado el entendimiento y dada la capacidad que se ha alcanzado, el ser debe cambiar y adaptarse a una realidad que le dicta su progreso y su adelanto. Entonces hay un olvido, no se le reclama a aquel que bien entiende y comienza a hacer un cambio de 180°. No estamos equivocados al hablar de un cambio de metas diametralmente opuestas, estamos apenas refiriéndonos a una realidad inconmovible: el ser humano, una chispa divina en desenvolvimiento, debe desenvolver las cualidades que le faltan.</w:t>
      </w:r>
    </w:p>
    <w:p>
      <w:pPr>
        <w:pStyle w:val="Normal"/>
        <w:jc w:val="both"/>
        <w:rPr>
          <w:color w:val="0000FF"/>
        </w:rPr>
      </w:pPr>
      <w:r>
        <w:rPr>
          <w:color w:val="0000FF"/>
        </w:rPr>
        <w:tab/>
        <w:t>Hay un ejemplo muy simple en la Filosofía Rosacruz, que dice que la nota emitida por un diapasón es recibida y emitida por otro diapasón graduado al mismo tono, que aunque esté en silencio pueda recibir el sonido y captarlo; estamos diciendo Algo muy interesante. El Creador ha depositado dentro de cada uno de los seres que hoy estamos desenvolviendo capacidades en la Tierra, ha depositado cualidades a su igual Dios proyecta a través de la VOLUNTAD, hace su obra a través de su SABIDURÍA y realiza a través de la ACTIVIDAD. La voluntad, la sabiduría y la actividad son condiciones intrínsecas existentes en cada uno; el Creador está transmitiendo a su obra, que es el género humano, sus propias condiciones. Apenas tenemos que decidir cuál es el sistema que tenemos que adoptar para cultivarlas y hacerlas crecer más rápidamente. Si aplicamos nuestra voluntad de acuerdo a lo que ahora entendemos, que la virtud, la conducta y el desenvolvimiento tienen que ser de acuerdo y que la sabiduría que estamos adquiriendo, que la Tierra nos ha permitido cultivar, tiene que ser constructiva, tiene que ser de acuerdo a la realidad del mundo, un mundo compuesto de un conjunto de seres que todos buscan o necesitan la misma finalidad, alcanzaremos el progreso y el adelanto anímico, espiritual, que nos falta.</w:t>
      </w:r>
    </w:p>
    <w:p>
      <w:pPr>
        <w:pStyle w:val="Normal"/>
        <w:jc w:val="both"/>
        <w:rPr>
          <w:color w:val="0000FF"/>
        </w:rPr>
      </w:pPr>
      <w:r>
        <w:rPr>
          <w:color w:val="0000FF"/>
        </w:rPr>
        <w:tab/>
        <w:t>La actividad que desarrollamos, que el mundo material nos exige, que nos obliga a cumplir con nuestra parte en la economía del mundo, nos permite aprender, recibir en consecuencia, de acuerdo a nuestra actividad o resultado de nuestra obra; estamos cultivando entonces principios divinos y lo que tenemos que entender es que siendo divinos no pueden ser deformados. La intención de la Filosofía Rosacruz, al educar y alertar, es un aspecto de la realidad del mundo más completo, e invitarnos a que cumplamos nuestro propósito y que de acuerdo a cómo realicemos, recibiremos en consecuencia. Por esto, en un principio hablamos que la investigación del filósofo le lleva a conocer las leyes de la evolución y el método que se debe seguir para el progreso; es una forma, es una modalidad estrictamente mental, principalmente intelectual, de conocimiento y de cultura. A través del conocimiento se alcanza a conocer, pero no es la función final; la función final es que todo aquello que se alcance a comprender debe ser aplicado cuidadosamente para el bien, aquí está el triunfo, aplicando lo que conocemos con suma atención y sabiduría, únicamente poniendo esta cautela, poniendo este cuidado, es que obtendremos resultados como aspiramos y como corresponde.</w:t>
      </w:r>
    </w:p>
    <w:p>
      <w:pPr>
        <w:pStyle w:val="Normal"/>
        <w:jc w:val="both"/>
        <w:rPr>
          <w:color w:val="0000FF"/>
        </w:rPr>
      </w:pPr>
      <w:r>
        <w:rPr>
          <w:color w:val="0000FF"/>
        </w:rPr>
        <w:tab/>
        <w:t>La inquietud que nos guía, es conseguir explicar la diferencia entre el frío aprendizaje filosofal, que puede ser solamente cultura, y el desenvolvimiento paralelo del sentimiento. Dijimos que el místico es un adelantado y no nos atrevemos a decir lo mismo siempre de un filósofo; a pesar de que la Enseñanza Rosacruz sea esencialmente filosófica, tiene el cuidado de afirmar que la enseñanza, en su finalidad intrínseca, no es la enseñanza misma, ni el saber, sino la forma en que se debe aplicar, de la forma que se viva, de la forma que se debe actuar. Dándole todo el valor a la instrucción espiritual que merece, todavía venimos a asegurar que es apenas un método de aprendizaje, que nos viene a indicar finalidades que tenemos que cumplir; y el místico las cumple de forma más completa. Cuando su corazón, pletórico de amor y de sentimiento, se da en bien de los demás, es de un alcance incalculable, porque los grandes místicos que estuvieron en la Tierra y que quedaron sus nombres como ejemplo, llegaron a ser lo que fueron, porque desenvolvieron su corazón. Jacobo Boehme, que lo reverenciamos como un gran místico, desenvolvió su gran sentimiento en un sentido religioso y profundo.</w:t>
      </w:r>
    </w:p>
    <w:p>
      <w:pPr>
        <w:pStyle w:val="Normal"/>
        <w:jc w:val="both"/>
        <w:rPr>
          <w:color w:val="0000FF"/>
        </w:rPr>
      </w:pPr>
      <w:r>
        <w:rPr>
          <w:color w:val="0000FF"/>
        </w:rPr>
        <w:tab/>
        <w:t>Filosofía de la religión se estudia hace relativamente poco en comparación, pero los filósofos modernos la estudian con todo cuidado. Religión tiene que tener conocimiento, y la finalidad rosacruz es esencialmente de filosofía religiosa, porque desenvolviendo el conocimiento quiere hacer a los seres más religiosos, más profundos y más ciertos. El religioso que apenas procura cumplir una obligación no es para nosotros religioso; religioso es aquel ser que lo es porque vibra en su interior un amor y un culto a Dios. El culto a Dios es una reverencia a quien todo lo está propiciando para que alcancemos un progreso y una meta; lo normal es que nos desenvolvamos de acuerdo.</w:t>
      </w:r>
    </w:p>
    <w:p>
      <w:pPr>
        <w:pStyle w:val="Normal"/>
        <w:jc w:val="both"/>
        <w:rPr>
          <w:color w:val="0000FF"/>
        </w:rPr>
      </w:pPr>
      <w:r>
        <w:rPr>
          <w:color w:val="0000FF"/>
        </w:rPr>
        <w:tab/>
        <w:t>Cuando se estudia la Filosofía Rosacruz se va descubriendo un Plan Divino, grandioso, sorprendentemente sabio, pero sorprendentemente amoroso, de bondad y perdón. Cuando en un Antiguo Testamento nos sorprendemos con las severas penitencias que recibían los pueblos de aquel entonces, no supongan que eran otros seres, sino la presente humanidad también. La Fraternidad Rosacruz procura advertir con todo cuidado que lo que es el mundo de hoy y lo que la humanidad ha podido alcanzar se deben a dos grandes leyes: la Ley de Consecuencia, que va dando a cada uno el resultado de su comportamiento y la Ley de Renacimiento que da tantas posibilidades de vidas sucesivas como sean necesarias. Si somos un poco sensatos veremos que el término de una existencia no es suficientemente larga para educarnos en una totalidad, así que volvemos tantas veces como sea preciso. Cuando hablamos, pues, de un Antiguo Testamento y de una humanidad rebelde, no nos sintamos separados, sintamos como una época en que entendiendo menos vivíamos de acuerdo al alcance que teníamos en el momento; en el pasado un Jehová, un Espíritu Santo, educó con su propio sufrimiento, con su esfuerzo y con tolerancia procuró pulir los excesos, procuró corregir los excesos, procuró limitar los excesos y Jehová lo realizó con su sufrimiento, con su esfuerzo, con el esfuerzo que demandó una humanidad joven y rebelde. Un Cristo aparece después, ¿para qué? Para completar la obra; viene a aportar y agregar lo que la humanidad no consiguió cultivar. Como posee lo que le falta a la humanidad, viene a apartarlo; aporta al mundo lo que el mundo necesita de ayuda; propicia, con su esfuerzo y permanente trabajo Arcangélico, a que el medio ambiente sea más puro y más digno, sin la intervención de un Salvador, las condiciones se hubieran, espiritualmente hablando, deformado en tal extensión, que hubiérase corrido el peligro de que se detuviera la evolución. El Cristo realiza eso, y aporta todavía algo más: en ese dar superior, en ese brindar de amor y de bien de los seres celestiales, no solamente aporta su ayuda permanente, también aporta el perdón absoluto; no hay mundos superiores que vengan a reclamar y a exigir, sino que otorgan el bien, la ayuda y la ocasión de adelanto. Como con los tiempos transcurridos se ha conseguido una mentalidad razonadora más amplia, se le explica, a través del método moderno educativo, qué  es la Filosofía Rosacruz, se explica al mundo la finalidad que se persigue y se invita a la humanidad a cumplir de forma más completa, el propósito de una existencia.</w:t>
      </w:r>
    </w:p>
    <w:p>
      <w:pPr>
        <w:pStyle w:val="Normal"/>
        <w:jc w:val="both"/>
        <w:rPr>
          <w:color w:val="0000FF"/>
        </w:rPr>
      </w:pPr>
      <w:r>
        <w:rPr>
          <w:color w:val="0000FF"/>
        </w:rPr>
        <w:tab/>
        <w:t>Tenemos por delante, pues, todas las oportunidades que precisemos, para alcanzar los propósitos más profundos de crecimiento. La necesidad de orar tiene que ser un imperativo del ser que va adelantando y va dejando para atrás épocas materiales, que si bien hay que cumplirlas por la experiencia que aportan, no son una finalidad de la evolución, sino circunstancias solamente. Entonces se ora como una llave del alma de apertura a los mundos superiores; la oración interior es el medio que tenemos de comunión con nuestro Creador, quien, desde los Cielos, impulsa y posibilita el progreso. En el sendero rosacruz oramos con la mayor devoción y rendimos culto al Creador por la obra que realiza, en la que estamos comprendidos como integrantes de ella. Como estamos comprendidos, procuramos interpretarla y procuramos condicionar nuestra vida a lo que ya sabemos y a lo que ahora comprendemos.</w:t>
      </w:r>
    </w:p>
    <w:p>
      <w:pPr>
        <w:pStyle w:val="Normal"/>
        <w:jc w:val="both"/>
        <w:rPr>
          <w:color w:val="0000FF"/>
        </w:rPr>
      </w:pPr>
      <w:r>
        <w:rPr>
          <w:color w:val="0000FF"/>
        </w:rPr>
        <w:tab/>
        <w:t>Amigos, no prolongamos más nuestras palabras de hoy. Determinamos que el estudio de la Filosofía es el camino para comprender, pero de la misma forma que comprendemos, se levanta el deber de realizar en un sentido constructivo y noble; que el místico es un ejemplo de devoción, que tenemos que mantener y cultivar dentro de nosotros mismos, porque una cultura mental es una parte, pero no es el conjunto; el conjunto es lo que la mente o la razón, por la intuición, nos diga que es cierto y que el corazón de calor, cultive y desenvuelva en nosotros sentimientos más humanos, más compasivos y dignos.</w:t>
      </w:r>
    </w:p>
    <w:p>
      <w:pPr>
        <w:pStyle w:val="Normal"/>
        <w:jc w:val="both"/>
        <w:rPr>
          <w:color w:val="0000FF"/>
        </w:rPr>
      </w:pPr>
      <w:r>
        <w:rPr>
          <w:color w:val="0000FF"/>
        </w:rPr>
        <w:tab/>
        <w:t>Con esto terminamos, porque sabemos que si estamos tocando fibras internas da cada uno, hablándoles de un corazón tierno y de la oración a Dios, sabemos que estamos cumpliendo un propósito, un propósito amigo, fraternal, de compañerismo, en una unión en la que todos tenemos que seguir hacia una meta elevada, digna y de progreso. Que así se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5 – 7 – 82.</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5:00Z</dcterms:created>
  <dc:creator>pdiaz</dc:creator>
  <dc:description/>
  <dc:language>en-US</dc:language>
  <cp:lastModifiedBy>pdiaz</cp:lastModifiedBy>
  <dcterms:modified xsi:type="dcterms:W3CDTF">2003-10-29T16:55:00Z</dcterms:modified>
  <cp:revision>2</cp:revision>
  <dc:subject/>
  <dc:title>(40)</dc:title>
</cp:coreProperties>
</file>