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50)</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color w:val="0000FF"/>
        </w:rPr>
      </w:pPr>
      <w:r>
        <w:rPr>
          <w:b/>
          <w:color w:val="0000FF"/>
          <w:u w:val="single"/>
        </w:rPr>
        <w:t>ARIES, LEO Y SAGITARIO.</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both"/>
        <w:rPr/>
      </w:pPr>
      <w:r>
        <w:rPr>
          <w:color w:val="0000FF"/>
        </w:rPr>
        <w:tab/>
        <w:t xml:space="preserve">Queridos amigos: Estamos tratando el tema de triplicidades zodiacales, porque estamos empeñados en hacer una relación, una unidad entre el espacio y la Tierra, entre el Arcano y el Infinito, entre la humanidad y la realidad, que es la Armonía general del Universo, que es vida unida, entrelazada. La Tierra, por la condición física que se vive, se siente aislada, separada, y estamos procurando romper esa ilusión de los sentidos. Estamos queriendo quebrar las apariencias; hacer sentir otra realidad, para que vivan más en armonía con lo que realmente son y cumplan, comprendiendo, una finalidad en la existencia más completa. La existencia tiene una importancia trascendental: se siembra ahora para después recoger. Si en estos momentos Vds. viven en una forma más completa, el resultado será bellísimo, será realizador; se sentirán que emplearon esta nueva prueba, que es una nueva existencia en la Tierra, la emplearon bien, </w:t>
      </w:r>
      <w:r>
        <w:rPr>
          <w:color w:val="0000FF"/>
          <w:u w:val="single"/>
        </w:rPr>
        <w:t>de forma total.</w:t>
      </w:r>
      <w:r>
        <w:rPr>
          <w:color w:val="0000FF"/>
        </w:rPr>
        <w:t xml:space="preserve"> Queremos que vivan de forma integral, de forma más completa. Por eso estamos hablando de triplicidades, que están guiando a sus nativos para desenvolver cualidades y para que vivan una vida más de acuerdo.</w:t>
      </w:r>
    </w:p>
    <w:p>
      <w:pPr>
        <w:pStyle w:val="Normal"/>
        <w:jc w:val="both"/>
        <w:rPr>
          <w:color w:val="0000FF"/>
        </w:rPr>
      </w:pPr>
      <w:r>
        <w:rPr>
          <w:color w:val="0000FF"/>
        </w:rPr>
        <w:tab/>
        <w:t>Como hablamos de las triplicidades anteriores, hoy prometimos hablar de la triplicidad de fuego. Todas son utilísimas, todas son constructivas. Así que con lo que digamos hoy por estas triplicidades, estamos robusteciendo las anteriores. Y si hablamos es para que se den cuenta cómo la existencia viene ya dirigida, para que se desenvuelvan ciertas cualidades. Los seres no son dejados al albur. Los seres nacen ya con una finalidad determinada de crecimiento. Y entonces las esferas de los cielos trabajan para que ese crecimiento sea posible.</w:t>
      </w:r>
    </w:p>
    <w:p>
      <w:pPr>
        <w:pStyle w:val="Normal"/>
        <w:jc w:val="both"/>
        <w:rPr>
          <w:color w:val="0000FF"/>
        </w:rPr>
      </w:pPr>
      <w:r>
        <w:rPr>
          <w:color w:val="0000FF"/>
        </w:rPr>
        <w:tab/>
        <w:t>Los signos de fuego Aries, Leo y Sagitario, por ser de fuego tienen destinos espirituales. Aries es el primer signo de Zodíaco y entonces representa nuevas oportunidades: empezar apoyado por el Sol, porque el Sol está exaltado en Aries. Cuando se dice que el Sol es luz y San Juan repite “Dios es Luz”, estamos hablando del principio que sustenta nuestro sistema: el principio solar. Y al Cristo se le llama “Cordero de Dios”. Se repite mucho; generalmente no se sabe por qué. Pero cuando se preparó la venida del Cristo a la Tierra para que comenzara Su trabajo de ayuda, Él vino cuando todo el sistema solar estaba en su retroceso de Aries para Piscis; el zodíaco no va hacia delante, sino que retrocede. Tiene su razón. En este caso se preparó el nacimiento de Jesús para que después el Cristo tuviera un cuerpo físico, cuando todo el sistema estaba aproximadamente en el 7º. grado de Aries; Aries simbolizado por el cordero. Por eso el Cristo es el Cordero de Dios. De ahí que se da esa denominación al Cristo. Representa Aries posibilidades de realización espiritual, por ser un signo de fuego. Signo de fuego representa, como dijimos, realización espiritual.</w:t>
      </w:r>
    </w:p>
    <w:p>
      <w:pPr>
        <w:pStyle w:val="Normal"/>
        <w:jc w:val="both"/>
        <w:rPr>
          <w:color w:val="0000FF"/>
        </w:rPr>
      </w:pPr>
      <w:r>
        <w:rPr>
          <w:color w:val="0000FF"/>
        </w:rPr>
        <w:tab/>
        <w:t>Tenemos que reconocer que – y aquí viene la enseñanza particular para los nativos – al aumentar el materialismo fueron disminuyendo las posibilidades del nativo de Aries. El materialismo disminuye el crecimiento: a más materialista es la humanidad, menos posibilidades tiene de crecer en el sentido espiritual. Y si hay mucho materialismo, contrarresta la fuerza y la energía solar y aumenta la predominancia beligerante de Marte. Marte es guerrero, Marte agita la sangre, Marte hace pasional; y en este sentido los deseos no se controlan, se pierde el dominio y se pierde en adelanto. Tanto es así que Goethe llegó a afirmar, como Vds. recordarán: “aquel que adquiere el dominio de sí mismo, se libera de las cadenas que lo atan al renacimiento”. Es una enseñanza iniciática.</w:t>
      </w:r>
    </w:p>
    <w:p>
      <w:pPr>
        <w:pStyle w:val="Normal"/>
        <w:jc w:val="both"/>
        <w:rPr>
          <w:color w:val="0000FF"/>
        </w:rPr>
      </w:pPr>
      <w:r>
        <w:rPr>
          <w:color w:val="0000FF"/>
        </w:rPr>
        <w:tab/>
        <w:t>Repetimos, porque parece que no todos entendieron. El renacimiento es un lazo al que está supeditada toda la humanidad, mientras está evolucionando. Está evolucionando para adquirir un dominio propio, que algún día la llevará a los Cielos. Porque los Cielos se distinguen de nuestro medio en que son más dinámicos, son más activos; por lo tanto, son más difíciles. Nosotros estamos, como diríamos, en un caldo de cultivo más fácil. La Tierra es un desenvolvimiento más lento. Pero para alcanzar algún día el dominio de los Cielos, tenemos que comenzar a alcanzarlo aquí, en la Tierra. Por eso el trabajo de los nativos de Aries es contrarrestar, con éxito, los impulsos marcianos y dar más lugar dentro de sí mismos a la energía solar, que tiene que dirigirlos. El Sol es una fuente de energía y los nativos de Aries tienen que saber aprovechar de esa energía, porque Aries representa nuevas oportunidades de adelanto. Aries es la primera casa. La primera casa son principios, comienzos, y nuevas oportunidades.</w:t>
      </w:r>
    </w:p>
    <w:p>
      <w:pPr>
        <w:pStyle w:val="Normal"/>
        <w:jc w:val="both"/>
        <w:rPr>
          <w:color w:val="0000FF"/>
        </w:rPr>
      </w:pPr>
      <w:r>
        <w:rPr>
          <w:color w:val="0000FF"/>
        </w:rPr>
        <w:tab/>
        <w:t>¿Qué estamos presentando? Un cuadro de aspectos, un cuadro de trabajo de los Cielos. Quiere decir que el ser nace y no está dejado al acaso; está guiado por impulsos espirituales que lo van a llevar a que cumpla un propósito superior en la Tierra. Y cuando la Filosofía Rosacruz procura instruir, lo hace para despertar esas inquietudes; romper la cristalización material que dominó indebidamente, innecesariamente por demasiado tiempo.</w:t>
      </w:r>
    </w:p>
    <w:p>
      <w:pPr>
        <w:pStyle w:val="Normal"/>
        <w:jc w:val="both"/>
        <w:rPr>
          <w:color w:val="0000FF"/>
        </w:rPr>
      </w:pPr>
      <w:r>
        <w:rPr>
          <w:color w:val="0000FF"/>
        </w:rPr>
        <w:tab/>
        <w:t>Mientras afirmamos, por un lado, que la vida material es necesaria e indispensable como medio de progreso, también afirmamos que no debemos engañarnos, no debe tomarse los medios como finalidad. La humanidad vive exclusivamente, en la mayoría de los casos, con el fin material. Eso está trastocado. El fin material como experiencia, es un medio para alcanzar el progreso espiritual; aquí se viene sólo para capacitarse espiritualmente. Las experiencias materiales son enormemente importantes como experiencia de la que sacamos resultados: analizamos, comprendemos, tomamos actitudes y vamos cultivando finalmente inteligencia y voluntad, que son los atributos del Universo. Esta es la Tierra, valiosa Tierra, y en la que estamos ayudados por los astros. Si hicimos esta idea de Aries es para decirles las posibilidades que tiene.</w:t>
      </w:r>
    </w:p>
    <w:p>
      <w:pPr>
        <w:pStyle w:val="Normal"/>
        <w:jc w:val="both"/>
        <w:rPr>
          <w:color w:val="0000FF"/>
        </w:rPr>
      </w:pPr>
      <w:r>
        <w:rPr>
          <w:color w:val="0000FF"/>
        </w:rPr>
        <w:tab/>
        <w:t>Si hablamos de Leo, Leo está gobernado por el Sol, tiene una predisposición para el amor, para la nobleza, en su aspecto superior. Tienen que tener en cuenta que viene todo entrelazado porque gobernado por el Sol, el nativo de Leo es particularmente altruista. Hay que considerar que el Sol no es apenas el director de nuestro sistema, centro de nuestro sistema solar; es también centro del individuo; porque recuerden que astrológicamente el Sol gobierna el corazón. El corazón está aproximadamente en el centro de nuestro organismo. Es tan importante, que el átomo-simiente que sostiene el cuerpo físico está localizado en el ápice del ventrículo izquierdo del corazón. Y cuando se paraliza el arquetipo – se habla en la Tierra que se produce la muerte – se desprende ese átomo y sale al exterior el espíritu con sus vehículos superiores. Todavía no se produjo la muerte total, porque no se rompió el cordón plateado – y vean cómo la Filosofía tiene información – y como no se rompió el cordón plateado, todavía recursos médicos notables del momento pueden reanimar un cuerpo muerto clínicamente. Lo pueden reanimar porque no se partió el cordón plateado, apenas se desprendió el átomo-simiente y entonces si no se le reacciona en el momento, después la muerte es definitiva. Pero estamos haciendo esta relación para decir que el Sol es centro de nuestro organismo y energía vital para el nativo de Leo especialmente, porque está regido por el Sol. Ahora, hay una conjunción de valores entre Leo y el Sol que hace una posibilidad muy importante para todo nativo.</w:t>
      </w:r>
    </w:p>
    <w:p>
      <w:pPr>
        <w:pStyle w:val="Normal"/>
        <w:jc w:val="both"/>
        <w:rPr>
          <w:color w:val="0000FF"/>
        </w:rPr>
      </w:pPr>
      <w:r>
        <w:rPr>
          <w:color w:val="0000FF"/>
        </w:rPr>
        <w:tab/>
        <w:t>No queremos, con estas aclaraciones que estamos haciendo, dar la sensación de que un signo es mejor que otro. Nunca crean tal enormidad. No es así. Todos los signos tienen la finalidad de incentivar valores. Y hablamos de signos, y a veces las personas dicen ¿qué es un signo? Muy simple. Todo el sistema solar está en constante movimiento. Todo es movimiento. Nada es paralización; empezando por nuestro cuerpo, que sigue el mismo principio, el Universo también, y en su tránsito, como a veces hemos explicado, el sistema solar – el sol con el conjunto de planetas – viaje y al viajar enfrenta constelaciones amigas que cooperan con el Plan de Dios. Grupos de esas Estrellas, al paso del Sol, forman una Constelación que se denomina Signo del Zodíaco. De ahí las influencias zodiacales, tan importantes. Queremos dar esta dimensión. ¿Puede haber algo tan notable como saber que nuestra existencia humanan está guiada por un trabajo tan enorme como se hace en el espacio, en los Cielos? Esta es la realidad. Así que una constelación ayuda a un grupo de nativos, otra constelación ayuda a otro grupo de nativos. Y Vds. dirán: pero si el Sol o el sistema están en una posición determinada puede favorecer a todos. Pero existe un reflejo: además del Zodíaco natural existe un zodíaco intelectual, anual, compuesto de doce meses; y entonces, en esos doce meses están comprendidas todas las influencias de los doce signos.</w:t>
      </w:r>
    </w:p>
    <w:p>
      <w:pPr>
        <w:pStyle w:val="Normal"/>
        <w:jc w:val="both"/>
        <w:rPr>
          <w:color w:val="0000FF"/>
        </w:rPr>
      </w:pPr>
      <w:r>
        <w:rPr>
          <w:color w:val="0000FF"/>
        </w:rPr>
        <w:tab/>
        <w:t>No les resulta tan difícil. El Sol cruza el Ecuador celeste y en el primer grado, en el mes de marzo, se inaugura el signo de Aries; y en su movimiento solar va inaugurando, mes a mes, los aspectos de cada uno de los otros signos. Es así que se procesa una gama de influencias que no deja de alcanzar a todos, a todos, sin excepción.</w:t>
      </w:r>
    </w:p>
    <w:p>
      <w:pPr>
        <w:pStyle w:val="Normal"/>
        <w:jc w:val="both"/>
        <w:rPr>
          <w:color w:val="0000FF"/>
        </w:rPr>
      </w:pPr>
      <w:r>
        <w:rPr>
          <w:color w:val="0000FF"/>
        </w:rPr>
        <w:tab/>
        <w:t>Bien, amigos, siempre perseguimos la misma finalidad: que se sientan integrados en esta verdad y luchen de forma más completa y más real. Sientan que están procurando siempre ayudarles. Despierten Vds. a esa ayuda.</w:t>
      </w:r>
    </w:p>
    <w:p>
      <w:pPr>
        <w:pStyle w:val="Normal"/>
        <w:jc w:val="both"/>
        <w:rPr>
          <w:color w:val="0000FF"/>
        </w:rPr>
      </w:pPr>
      <w:r>
        <w:rPr>
          <w:color w:val="0000FF"/>
        </w:rPr>
        <w:tab/>
        <w:t>Dijimos algo de Aries, dijimos algo de Leo; nos faltaría decir algo de Sagitario. Sagitario tiene una dualidad. No se si Vds. recuerdan que el símbolo de Sagitario es el centauro, mitad hombre, con un arco dirigido a los cielos, y mitad animal. Entonces nos encontramos con una dualidad especial, es decir que, Sagitario, siendo un signo de fuego con tendencia espiritual por el principio de fuego y que es representado por el hombre, por la mitad del centauro que tiende su arco hacia los cielos, hacia la inspiración, hacia la superación, también tiene la otra parte animal, que puede debilitar las tendencias.</w:t>
      </w:r>
    </w:p>
    <w:p>
      <w:pPr>
        <w:pStyle w:val="Normal"/>
        <w:jc w:val="both"/>
        <w:rPr>
          <w:color w:val="0000FF"/>
        </w:rPr>
      </w:pPr>
      <w:r>
        <w:rPr>
          <w:color w:val="0000FF"/>
        </w:rPr>
        <w:tab/>
        <w:t>Sagitario está regido por Júpiter. Júpiter, en su aspecto superior, desenvuelve enormemente la mentalidad; hace a los seres buscar lo superior, cuando está bien aspectado. Pero si la atracción material va debilitando al nativo, corre los riesgos de todos los estados negativos, es decir, que va primando la materia, van primando las tendencias del mundo, mundanas, y se va debilitando en sus propósitos de progreso. Todos los signos tienen la misma posibilidad. El signo no encamina para lo negativo; el signo siempre encamina para lo positivo; pero la mala interpretación de la realidad en la Tierra, puede hacer al nativo tender hacia la parte negativa, regresiva, y su vida no ser tan útil como debería ser; es decir, que la cosecha se va a reducir, se va a disminuir. Sagitario tiene méritos muy importantes, como todos los signos, pero tiene esa dualidad, que obliga al nativo a tener siempre cautela. Y en esto se iguala a todos los demás signos. Todos los nativos tienen que tener cautela para conocerse a sí mismos y saber a qué responden; cuál es la tendencia que se manifiesta. Y entonces por la inteligencia, por la voluntad, que no falta en nadie, ir seleccionando su comportamiento; ir transformándolo; y en esto que hablamos de transformación está el éxito de cada uno. Transformarse es querer dinamizar la vida, es querer interpretarla en el sentido superior. La superstición y la ignorancia tienen que quedar para atrás y para siempre. Sí. La humanidad no siguió el conocimiento superior, por desinteresarse, porque nunca le fue negado; el conocimiento superior existió siempre, pero pocos respondían. Todas las escuelas de edades anteriores, de grandes místicos y adelantados iniciáticos, se deben a una finalidad de superación, que el mundo, en general, no la vivía. El mundo vivía el momento apenas material. Si ahora estamos hablando de otra modalidad de vida, es porque los tiempos van pasando y lo que fue desconocimiento del pasado, lo que fue hasta superstición, lo que fue error tiene que quedar como algo que ya no puede más existir hoy, y comenzar un nuevo trato de unos con los otros, dentro de otras aspiraciones. El que conoce tiene que comportarse de forma de ser útil, como ejemplo: despertar el interés de los demás. Es decir: su conducta, su comportamiento, ser de forma a justificar lo que estudia y lo que conoce. No se precisa hacer grandes discursos. Nosotros mismos tenemos mucho cuidado de querer adornar nuestra enseñanza con mucho palabrerío. Queremos ser directos, queremos ser sencillos y no nos engañamos al querer ser básicamente modestos, porque aunque sabemos que conocemos, la modestia debe de primar, debe de partir de cada uno, al saber y medir la grandiosidad del Universo. Es tan enorme, ¡cuánto desconocemos! ¡cuán simples tenemos que ser ante realidades mucho mayores!</w:t>
      </w:r>
    </w:p>
    <w:p>
      <w:pPr>
        <w:pStyle w:val="Normal"/>
        <w:jc w:val="both"/>
        <w:rPr>
          <w:color w:val="0000FF"/>
        </w:rPr>
      </w:pPr>
      <w:r>
        <w:rPr>
          <w:color w:val="0000FF"/>
        </w:rPr>
        <w:tab/>
        <w:t>Se habla, por ejemplo, de viajes espaciales, como los que se están realizando. Esas son conquistas de la Ciencia de mucho mérito. Pero que estas conquistas puedan servir para dar otro apoyo al mundo, otra seguridad. Científicos modernos están captando mensajes, que están recibiendo, pero que no pueden aún descifrar. Eso es una pena. Se reciben mensajes distantes, pero no se pueden todavía descifrar; son todavía enigmas, pero que están dando seguridad de vida exterior, en la que algún día se podrá hacer contacto consciente. Eso lo ansiamos, porque así se irá confirmando todo lo que la Filosofía procura adelantar como conocimiento: la vida e inteligencia Cósmica y Universal.</w:t>
      </w:r>
    </w:p>
    <w:p>
      <w:pPr>
        <w:pStyle w:val="Normal"/>
        <w:jc w:val="both"/>
        <w:rPr>
          <w:color w:val="0000FF"/>
        </w:rPr>
      </w:pPr>
      <w:r>
        <w:rPr>
          <w:color w:val="0000FF"/>
        </w:rPr>
        <w:tab/>
        <w:t>Entonces, integrándonos todos en la realidad, se buscará, paulatinamente, una transformación en la que el ser comenzará, de ahí en adelante, a desenvolver valores nuevos; se irá transformando en el verdadero ser, no apenas en el ser de la Tierra, sino en el ser inmortal que existe dentro de cada uno. Si hablamos de inmortalidad es para decirles que nada termina, que como todo continúa y lo que vendrá después es resultado de lo que hagan hoy, trabajen de una forma más segura, más persistente. Sí, en verdad, la vida humana tiene muchas etapas; en la primera etapa, en la etapa formativa de la juventud, el ser se prepara para hacerse apto en la economía del mundo y ocupar su lugar de trabajo, como todos. Esa etapa es muy importante por ser la etapa formativa, de la que dependerá después todo el desenvolvimiento futuro. Hay que incentivar a la juventud a prepararse siempre de forma más completa, porque mejor preparados mejor se desenvolverán. Sin embargo, la existencia tiene otras etapas y cuando llega la madurez, la edad mayor, es fundamentalmente la más importante, porque ya se acumuló la correspondiente experiencia y la proporción de la responsabilidad aumenta en la misma dimensión.</w:t>
      </w:r>
    </w:p>
    <w:p>
      <w:pPr>
        <w:pStyle w:val="Normal"/>
        <w:jc w:val="both"/>
        <w:rPr>
          <w:color w:val="0000FF"/>
        </w:rPr>
      </w:pPr>
      <w:r>
        <w:rPr>
          <w:color w:val="0000FF"/>
        </w:rPr>
        <w:tab/>
        <w:t>A ver si nos comprenden. A veces nos dicen: yo siento que tengo cierta edad avanzada y solamente ahora estoy comenzando el camino espiritual. El camino espiritual es importante a todas las edades. Pero mientras en los primeros años son apenas experiencias preliminares, entendimiento, preparación, conocimiento, en la edad madura la proporción de responsabilidad aumenta diametralmente, porque al haber acumulado experiencia, somos mayormente responsables. Es el momento ideal en que no tiene que primar lo realizado hasta ese momento, sino la superación, porque la vida es sabia y no reclama las vicisitudes o errores que puedan cometerse en la edad primera. Defendemos la edad madura, no porque pertenezcamos a ella, sino porque sabemos que con más experiencia tenemos posibilidad entonces de desenvolvernos de forma más completa y mejor. Y cuando se hace el pasaje post-mortem recuerden que las primeras experiencias que se perciben en “el panorama de la vida” no son las de la infancia o de la juventud; lo primero que se ve son las últimas experiencias, porque el éter reflector dentro de cada uno, fue imprimiendo las imágenes superpuestas unas a las otras y las primeras que se van a presentar son los últimos acontecimientos, que son los que más gravitan en el resultado del crecimiento espiritual. Se exige más por los últimos años vividos que por los primeros. Siempre hay mucha sabiduría en lo que es cósmico, en todo lo que es directriz superior; siempre hay enormemente piedad, hay siempre misericordia, hay siempre comprensión. Nunca se juzga para castigo o para penitencia de alguna clase. Sí se juzga en el sentido de enseñanza; esto está bien por esto y por esto; esto no ha estado bien y es lo que es necesario corregir. Lo que no fue corregido, es el nuevo bagaje con que van a tener que volver algún día, para empezar por ahí. Así que el destino no se forma a cada existencia, sino que el destino viene formado por lo que llegamos a adquirir y por lo que no llegamos a adquirir, que tenemos que ir completando. Y vean qué secuencia notable para posibilitarnos, en cada nueva oportunidad, un nuevo crecimiento sin reproches, apenas con estímulos permanentes.</w:t>
      </w:r>
    </w:p>
    <w:p>
      <w:pPr>
        <w:pStyle w:val="Normal"/>
        <w:jc w:val="both"/>
        <w:rPr>
          <w:color w:val="0000FF"/>
        </w:rPr>
      </w:pPr>
      <w:r>
        <w:rPr>
          <w:color w:val="0000FF"/>
        </w:rPr>
        <w:tab/>
        <w:t>Vds. viviendo la etapa consciente de las horas del día, hasta pueden dudar que en las horas de la noche sean habitantes del mundo celeste; lo son sin excepción. Lo son sin excepción, porque el sueño es el agotamiento, como muchas veces repetimos, que obliga al ser a dejar su vehículo denso, para que se restaure. El lecho es un lugar donde el cuerpo denso se restaura del desgaste del día. Es, similarmente, a una casa vacía; la vitalidad se renueva, no siendo impedida por el desgaste de las emociones, de los pensamientos y de las acciones.</w:t>
      </w:r>
    </w:p>
    <w:p>
      <w:pPr>
        <w:pStyle w:val="Normal"/>
        <w:jc w:val="both"/>
        <w:rPr>
          <w:color w:val="0000FF"/>
        </w:rPr>
      </w:pPr>
      <w:r>
        <w:rPr>
          <w:color w:val="0000FF"/>
        </w:rPr>
        <w:tab/>
        <w:t>Sabemos que les interesa. Por eso estamos reafirmando este conocimiento. El cuerpo vital, no molestado, reanuda su actividad, libre del embarazo del desgaste durante el día. Durante la noche se procesa algo que da, como consecuencia, al despertar al día siguiente, un cuerpo descansado. El cuerpo que llegó a dejarse en el lecho posiblemente agotado por el esfuerzo del día, se encuentra al día siguiente diferente, es decir, se realizó una labor, se cumplió una finalidad; restaurar el cuerpo denso durante las horas del sueño. El cuerpo restaurado emite una nota que atrae de nuevo a su ocupante como un imán, y eso representa el despertar. La persona se integra en su medio físico, que es su cuerpo denso, y los vehículos invisibles comienzan a actuar en su nuevo desenvolvimiento diario. La vida se renueva inteligentemente, para ofrecernos tantas oportunidades como precisemos; apenas nos invita a ser más inteligentes, más cuidadosos, integrarnos a otra realidad mayor.</w:t>
      </w:r>
    </w:p>
    <w:p>
      <w:pPr>
        <w:pStyle w:val="Normal"/>
        <w:jc w:val="both"/>
        <w:rPr>
          <w:color w:val="0000FF"/>
        </w:rPr>
      </w:pPr>
      <w:r>
        <w:rPr>
          <w:color w:val="0000FF"/>
        </w:rPr>
        <w:tab/>
        <w:t>No renovemos las situaciones de antagonismos arcaicos. No creamos que las soluciones de la antigüedad son soluciones aptas para hoy. Si en el pasado, por falta de control de nuestras energías y falta de dominio reaccionamos y creamos un mundo de choques permanentes, hoy un poco más civilizados, actuamos mejor, porque civilización tiene que ser adelanto y cultura espiritual. La civilización no se supedita a conquistas materiales. La civilización real es la que, además de lo que se conquista en el sentido de acción, de perfeccionamiento, está todo supeditado al buen sentimiento y al equilibrio individual de cada uno. Eso es civilización. Y mientras estemos supeditados a desgastes, inquietudes o descontroles y no estemos dominándonos, tenemos que estar alertas, porque no estamos desenvolviéndonos bien. La serenidad interna, la armonía interna, la tranquilidad interna, es el único medio que nos hará perfeccionar.</w:t>
      </w:r>
    </w:p>
    <w:p>
      <w:pPr>
        <w:pStyle w:val="Normal"/>
        <w:jc w:val="both"/>
        <w:rPr>
          <w:color w:val="0000FF"/>
        </w:rPr>
      </w:pPr>
      <w:r>
        <w:rPr>
          <w:color w:val="0000FF"/>
        </w:rPr>
        <w:tab/>
        <w:t>Esas cualidades se adquieren a través de la meditación, del análisis que hagamos de nosotros mismos. Hagamos esos ejercicios que la Filosofía enseña. Termina el día, se acabaron las preocupaciones materiales, hay silencio a nuestro alrededor, busquémonos a nosotros mismos, conozcámonos un poco más, mirémonos de frente. La mayor valentía que pueda tener un ser es mirarse a sí mismo. Mirar a los demás es lo que hacemos comúnmente. Mirarnos a nosotros mismos es lo que menos hacemos, lo que debemos de comenzar a hacer de inmediato, Mirémonos con todo cuidado, seamos observadores correctos, honrados; no nos engañemos, porque al engañarnos estamos demorando el adelanto. Seamos sinceros principalmente con nosotros mismos, busquemos de saber lo que queremos hacer y ver si realmente nos estamos comportando como tal. Si la modalidad antigua va dominando, porque el enemigo número uno son las modalidades mal adquiridas, los hábitos mal adquiridos, cuidado, tenemos que cambiar! No se vence con hacer apenas un programa mental. No hay adelanto mental. El adelanto mental que se proyecta, no es suficiente si no se cumple en la realidad. Busquemos, sí, en la meditación; hagamos sentir esa dualidad que existe en cada uno de mente y corazón. La razón, por un lado, debemos escucharla, pero escuchemos los latidos del corazón, que representa sentimiento; sentimiento bueno y noble es la expresión más elevada que pueden expresar.</w:t>
      </w:r>
    </w:p>
    <w:p>
      <w:pPr>
        <w:pStyle w:val="Normal"/>
        <w:jc w:val="both"/>
        <w:rPr>
          <w:color w:val="0000FF"/>
        </w:rPr>
      </w:pPr>
      <w:r>
        <w:rPr>
          <w:color w:val="0000FF"/>
        </w:rPr>
        <w:tab/>
        <w:t>Amigos, si hablamos de estas meditaciones, es para que cada uno se conozca a sí mismo, hagan programas posibles y los realicen. Aprovechen la existencia.</w:t>
      </w:r>
    </w:p>
    <w:p>
      <w:pPr>
        <w:pStyle w:val="Normal"/>
        <w:jc w:val="both"/>
        <w:rPr>
          <w:color w:val="0000FF"/>
        </w:rPr>
      </w:pPr>
      <w:r>
        <w:rPr>
          <w:color w:val="0000FF"/>
        </w:rPr>
        <w:tab/>
        <w:t>Con esto creemos haberles dicho algo. Si hablamos de las triplicidades de fuego es para hablar de las posibilidades que tiene cada nativo en esos signos.</w:t>
      </w:r>
    </w:p>
    <w:p>
      <w:pPr>
        <w:pStyle w:val="Normal"/>
        <w:jc w:val="both"/>
        <w:rPr>
          <w:color w:val="0000FF"/>
        </w:rPr>
      </w:pPr>
      <w:r>
        <w:rPr>
          <w:color w:val="0000FF"/>
        </w:rPr>
        <w:tab/>
        <w:t>Todavía, los que nacieron bajo signos de agua dirán que nos hemos olvidado de ellos. Pero teníamos que seguir por unos o por otros. Todos son importantes. Tenemos que decir cosas muy lindas, también, de los signos de agua. Los reservaremos para el próximo tema.</w:t>
      </w:r>
    </w:p>
    <w:p>
      <w:pPr>
        <w:pStyle w:val="Normal"/>
        <w:jc w:val="both"/>
        <w:rPr>
          <w:color w:val="0000FF"/>
        </w:rPr>
      </w:pPr>
      <w:r>
        <w:rPr>
          <w:color w:val="0000FF"/>
        </w:rPr>
        <w:tab/>
        <w:t>En todo caso, los hemos llevado, con este tema, a pensar en dimensiones mayores, no comunes; sacarlos de la concentración en las cosas circunstanciales del momento, para pensar en dimensiones mayores. Es nuestra intención. Nuestra intención no es dejarlos concentrados en la Tierra; es hacerlos viajar, viajar con la imaginación, por cierto, pero viajar en lo que son: espíritus que no tienen límite; que tienen todo para alcanzar y que deben de alcanzar.</w:t>
      </w:r>
    </w:p>
    <w:p>
      <w:pPr>
        <w:pStyle w:val="Normal"/>
        <w:jc w:val="both"/>
        <w:rPr>
          <w:color w:val="0000FF"/>
        </w:rPr>
      </w:pPr>
      <w:r>
        <w:rPr>
          <w:color w:val="0000FF"/>
        </w:rPr>
        <w:tab/>
        <w:t>Dios es luz y Dios acompaña a todos! El Cristo tuvo el cuidado de decir que “el que llama será atendido!. Llamen a los Cielos, llamen que serán escuchados y tendrán la respuesta que necesiten, siempre para seguir adelante.</w:t>
      </w:r>
    </w:p>
    <w:p>
      <w:pPr>
        <w:pStyle w:val="Normal"/>
        <w:jc w:val="both"/>
        <w:rPr>
          <w:color w:val="0000FF"/>
        </w:rPr>
      </w:pPr>
      <w:r>
        <w:rPr>
          <w:color w:val="0000FF"/>
        </w:rPr>
        <w:tab/>
        <w:t>Amigos, con esto dejamos nuestras palabras de hoy. Que sirvan de guía y dirección para todos. Que alcancen paz y tranquilidad!</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28 – 5 – 81.</w:t>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1:03:00Z</dcterms:created>
  <dc:creator>pdiaz</dc:creator>
  <dc:description/>
  <dc:language>en-US</dc:language>
  <cp:lastModifiedBy>pdiaz</cp:lastModifiedBy>
  <dcterms:modified xsi:type="dcterms:W3CDTF">2003-12-04T21:03:00Z</dcterms:modified>
  <cp:revision>2</cp:revision>
  <dc:subject/>
  <dc:title>(50)</dc:title>
</cp:coreProperties>
</file>