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0)</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ind w:left="1416" w:firstLine="708"/>
        <w:rPr>
          <w:color w:val="0000FF"/>
        </w:rPr>
      </w:pPr>
      <w:r>
        <w:rPr>
          <w:color w:val="0000FF"/>
        </w:rPr>
        <w:t>7 –</w:t>
        <w:tab/>
        <w:t>Volvióles, pues, Jesús a decir: De</w:t>
      </w:r>
    </w:p>
    <w:p>
      <w:pPr>
        <w:pStyle w:val="Normal"/>
        <w:rPr>
          <w:color w:val="0000FF"/>
        </w:rPr>
      </w:pPr>
      <w:r>
        <w:rPr>
          <w:color w:val="0000FF"/>
        </w:rPr>
        <w:tab/>
        <w:tab/>
        <w:tab/>
        <w:tab/>
        <w:t>cierto, de cierto os digo: Yo soy la</w:t>
      </w:r>
    </w:p>
    <w:p>
      <w:pPr>
        <w:pStyle w:val="Normal"/>
        <w:rPr>
          <w:color w:val="0000FF"/>
        </w:rPr>
      </w:pPr>
      <w:r>
        <w:rPr>
          <w:color w:val="0000FF"/>
        </w:rPr>
        <w:tab/>
        <w:tab/>
        <w:tab/>
        <w:tab/>
        <w:t>puerta de las ovejas.</w:t>
      </w:r>
    </w:p>
    <w:p>
      <w:pPr>
        <w:pStyle w:val="Normal"/>
        <w:rPr>
          <w:color w:val="0000FF"/>
        </w:rPr>
      </w:pPr>
      <w:r>
        <w:rPr>
          <w:color w:val="0000FF"/>
        </w:rPr>
        <w:tab/>
        <w:tab/>
        <w:tab/>
        <w:t>8 -</w:t>
        <w:tab/>
        <w:t>Todos los que antes de mí vinieron,</w:t>
      </w:r>
    </w:p>
    <w:p>
      <w:pPr>
        <w:pStyle w:val="Normal"/>
        <w:rPr>
          <w:color w:val="0000FF"/>
        </w:rPr>
      </w:pPr>
      <w:r>
        <w:rPr>
          <w:color w:val="0000FF"/>
        </w:rPr>
        <w:tab/>
        <w:tab/>
        <w:tab/>
        <w:tab/>
        <w:t>ladrones son y robadores: mas no los</w:t>
      </w:r>
    </w:p>
    <w:p>
      <w:pPr>
        <w:pStyle w:val="Normal"/>
        <w:rPr>
          <w:color w:val="0000FF"/>
        </w:rPr>
      </w:pPr>
      <w:r>
        <w:rPr>
          <w:color w:val="0000FF"/>
        </w:rPr>
        <w:tab/>
        <w:tab/>
        <w:tab/>
        <w:tab/>
        <w:t>oyeron las ovejas.</w:t>
      </w:r>
    </w:p>
    <w:p>
      <w:pPr>
        <w:pStyle w:val="Normal"/>
        <w:rPr>
          <w:color w:val="0000FF"/>
        </w:rPr>
      </w:pPr>
      <w:r>
        <w:rPr>
          <w:color w:val="0000FF"/>
        </w:rPr>
        <w:tab/>
        <w:tab/>
        <w:tab/>
        <w:t>9 -</w:t>
        <w:tab/>
        <w:t>Yo soy la puerta; el que por mí</w:t>
      </w:r>
    </w:p>
    <w:p>
      <w:pPr>
        <w:pStyle w:val="Normal"/>
        <w:rPr>
          <w:color w:val="0000FF"/>
        </w:rPr>
      </w:pPr>
      <w:r>
        <w:rPr>
          <w:color w:val="0000FF"/>
        </w:rPr>
        <w:tab/>
        <w:tab/>
        <w:tab/>
        <w:tab/>
        <w:t>entrare, será salvo; y entrará y saldrá,</w:t>
      </w:r>
    </w:p>
    <w:p>
      <w:pPr>
        <w:pStyle w:val="Normal"/>
        <w:rPr>
          <w:color w:val="0000FF"/>
        </w:rPr>
      </w:pPr>
      <w:r>
        <w:rPr>
          <w:color w:val="0000FF"/>
        </w:rPr>
        <w:tab/>
        <w:tab/>
        <w:tab/>
        <w:tab/>
        <w:t>y hallará pastos.</w:t>
      </w:r>
    </w:p>
    <w:p>
      <w:pPr>
        <w:pStyle w:val="Normal"/>
        <w:rPr>
          <w:color w:val="0000FF"/>
        </w:rPr>
      </w:pPr>
      <w:r>
        <w:rPr>
          <w:color w:val="0000FF"/>
        </w:rPr>
        <w:tab/>
        <w:tab/>
        <w:tab/>
        <w:t>10 -</w:t>
        <w:tab/>
        <w:t>El ladrón no viene sino para hurtar,</w:t>
      </w:r>
    </w:p>
    <w:p>
      <w:pPr>
        <w:pStyle w:val="Normal"/>
        <w:rPr>
          <w:color w:val="0000FF"/>
        </w:rPr>
      </w:pPr>
      <w:r>
        <w:rPr>
          <w:color w:val="0000FF"/>
        </w:rPr>
        <w:tab/>
        <w:tab/>
        <w:tab/>
        <w:tab/>
        <w:t>matar y destruir; yo he venido, he venido</w:t>
      </w:r>
    </w:p>
    <w:p>
      <w:pPr>
        <w:pStyle w:val="Normal"/>
        <w:rPr>
          <w:color w:val="0000FF"/>
        </w:rPr>
      </w:pPr>
      <w:r>
        <w:rPr>
          <w:color w:val="0000FF"/>
        </w:rPr>
        <w:tab/>
        <w:tab/>
        <w:tab/>
        <w:tab/>
        <w:t>para que tengan vida, y para que la</w:t>
      </w:r>
    </w:p>
    <w:p>
      <w:pPr>
        <w:pStyle w:val="Normal"/>
        <w:rPr>
          <w:color w:val="0000FF"/>
        </w:rPr>
      </w:pPr>
      <w:r>
        <w:rPr>
          <w:color w:val="0000FF"/>
        </w:rPr>
        <w:tab/>
        <w:tab/>
        <w:tab/>
        <w:tab/>
        <w:t>tengan en abundancia.</w:t>
      </w:r>
    </w:p>
    <w:p>
      <w:pPr>
        <w:pStyle w:val="Normal"/>
        <w:rPr>
          <w:color w:val="0000FF"/>
        </w:rPr>
      </w:pPr>
      <w:r>
        <w:rPr>
          <w:color w:val="0000FF"/>
        </w:rPr>
        <w:tab/>
        <w:tab/>
        <w:tab/>
        <w:t>11 -</w:t>
        <w:tab/>
        <w:t xml:space="preserve">Yo soy el buen pastor: el buen pastor </w:t>
      </w:r>
    </w:p>
    <w:p>
      <w:pPr>
        <w:pStyle w:val="Normal"/>
        <w:rPr>
          <w:color w:val="0000FF"/>
        </w:rPr>
      </w:pPr>
      <w:r>
        <w:rPr>
          <w:color w:val="0000FF"/>
        </w:rPr>
        <w:tab/>
        <w:tab/>
        <w:tab/>
        <w:tab/>
        <w:t>su vida da por las ovejas.</w:t>
      </w:r>
    </w:p>
    <w:p>
      <w:pPr>
        <w:pStyle w:val="Normal"/>
        <w:rPr>
          <w:color w:val="0000FF"/>
        </w:rPr>
      </w:pPr>
      <w:r>
        <w:rPr>
          <w:color w:val="0000FF"/>
        </w:rPr>
        <w:tab/>
        <w:tab/>
        <w:tab/>
        <w:t>12 -</w:t>
        <w:tab/>
        <w:t>Mas el asalariado, y que no es el pastor,</w:t>
      </w:r>
    </w:p>
    <w:p>
      <w:pPr>
        <w:pStyle w:val="Normal"/>
        <w:rPr>
          <w:color w:val="0000FF"/>
        </w:rPr>
      </w:pPr>
      <w:r>
        <w:rPr>
          <w:color w:val="0000FF"/>
        </w:rPr>
        <w:tab/>
        <w:tab/>
        <w:tab/>
        <w:tab/>
        <w:t>de quien no son propias las ovejas, ve</w:t>
      </w:r>
    </w:p>
    <w:p>
      <w:pPr>
        <w:pStyle w:val="Normal"/>
        <w:rPr>
          <w:color w:val="0000FF"/>
        </w:rPr>
      </w:pPr>
      <w:r>
        <w:rPr>
          <w:color w:val="0000FF"/>
        </w:rPr>
        <w:tab/>
        <w:tab/>
        <w:tab/>
        <w:tab/>
        <w:t>al lobo que viene, y deja las ovejas y</w:t>
      </w:r>
    </w:p>
    <w:p>
      <w:pPr>
        <w:pStyle w:val="Normal"/>
        <w:rPr>
          <w:color w:val="0000FF"/>
        </w:rPr>
      </w:pPr>
      <w:r>
        <w:rPr>
          <w:color w:val="0000FF"/>
        </w:rPr>
        <w:tab/>
        <w:tab/>
        <w:tab/>
        <w:tab/>
        <w:t>huye, y el lobo las arrebata, y esparce</w:t>
      </w:r>
    </w:p>
    <w:p>
      <w:pPr>
        <w:pStyle w:val="Normal"/>
        <w:rPr>
          <w:color w:val="0000FF"/>
        </w:rPr>
      </w:pPr>
      <w:r>
        <w:rPr>
          <w:color w:val="0000FF"/>
        </w:rPr>
        <w:tab/>
        <w:tab/>
        <w:tab/>
        <w:tab/>
        <w:t>las ovejas.</w:t>
      </w:r>
    </w:p>
    <w:p>
      <w:pPr>
        <w:pStyle w:val="Normal"/>
        <w:rPr>
          <w:color w:val="0000FF"/>
        </w:rPr>
      </w:pPr>
      <w:r>
        <w:rPr>
          <w:color w:val="0000FF"/>
        </w:rPr>
        <w:tab/>
        <w:tab/>
        <w:tab/>
        <w:t>13 -</w:t>
        <w:tab/>
        <w:t>Así que el asalariado huye, porque es</w:t>
      </w:r>
    </w:p>
    <w:p>
      <w:pPr>
        <w:pStyle w:val="Normal"/>
        <w:rPr>
          <w:color w:val="0000FF"/>
        </w:rPr>
      </w:pPr>
      <w:r>
        <w:rPr>
          <w:color w:val="0000FF"/>
        </w:rPr>
        <w:tab/>
        <w:tab/>
        <w:tab/>
        <w:tab/>
        <w:t>asalariado, y no tiene cuidado de las</w:t>
      </w:r>
    </w:p>
    <w:p>
      <w:pPr>
        <w:pStyle w:val="Normal"/>
        <w:rPr>
          <w:color w:val="0000FF"/>
        </w:rPr>
      </w:pPr>
      <w:r>
        <w:rPr>
          <w:color w:val="0000FF"/>
        </w:rPr>
        <w:tab/>
        <w:tab/>
        <w:tab/>
        <w:tab/>
        <w:t>ovejas.</w:t>
      </w:r>
    </w:p>
    <w:p>
      <w:pPr>
        <w:pStyle w:val="Normal"/>
        <w:rPr>
          <w:color w:val="0000FF"/>
        </w:rPr>
      </w:pPr>
      <w:r>
        <w:rPr>
          <w:color w:val="0000FF"/>
        </w:rPr>
        <w:tab/>
        <w:tab/>
        <w:tab/>
        <w:t>14 -</w:t>
        <w:tab/>
        <w:t xml:space="preserve">Yo soy el buen pastor; y conozco mis </w:t>
      </w:r>
    </w:p>
    <w:p>
      <w:pPr>
        <w:pStyle w:val="Normal"/>
        <w:rPr>
          <w:color w:val="0000FF"/>
        </w:rPr>
      </w:pPr>
      <w:r>
        <w:rPr>
          <w:color w:val="0000FF"/>
        </w:rPr>
        <w:tab/>
        <w:tab/>
        <w:tab/>
        <w:tab/>
        <w:t>ovejas, y las mías me conocen.</w:t>
      </w:r>
    </w:p>
    <w:p>
      <w:pPr>
        <w:pStyle w:val="Normal"/>
        <w:rPr>
          <w:color w:val="0000FF"/>
        </w:rPr>
      </w:pPr>
      <w:r>
        <w:rPr>
          <w:color w:val="0000FF"/>
        </w:rPr>
        <w:tab/>
        <w:tab/>
        <w:tab/>
        <w:t xml:space="preserve">15 - </w:t>
        <w:tab/>
        <w:t>Como el Padre me conoce, y yo conozco al</w:t>
      </w:r>
    </w:p>
    <w:p>
      <w:pPr>
        <w:pStyle w:val="Normal"/>
        <w:rPr>
          <w:color w:val="0000FF"/>
        </w:rPr>
      </w:pPr>
      <w:r>
        <w:rPr>
          <w:color w:val="0000FF"/>
        </w:rPr>
        <w:tab/>
        <w:tab/>
        <w:tab/>
        <w:tab/>
        <w:t>Padre, y pongo mi vida por las ovejas.</w:t>
      </w:r>
    </w:p>
    <w:p>
      <w:pPr>
        <w:pStyle w:val="Normal"/>
        <w:rPr>
          <w:color w:val="0000FF"/>
        </w:rPr>
      </w:pPr>
      <w:r>
        <w:rPr>
          <w:color w:val="0000FF"/>
        </w:rPr>
        <w:tab/>
        <w:tab/>
        <w:tab/>
        <w:t xml:space="preserve">16 - </w:t>
        <w:tab/>
        <w:t>También tengo otras ovejas, que no son</w:t>
      </w:r>
    </w:p>
    <w:p>
      <w:pPr>
        <w:pStyle w:val="Normal"/>
        <w:rPr>
          <w:color w:val="0000FF"/>
        </w:rPr>
      </w:pPr>
      <w:r>
        <w:rPr>
          <w:color w:val="0000FF"/>
        </w:rPr>
        <w:tab/>
        <w:tab/>
        <w:tab/>
        <w:tab/>
        <w:t>de este redil; aquellas también me conviene</w:t>
      </w:r>
    </w:p>
    <w:p>
      <w:pPr>
        <w:pStyle w:val="Normal"/>
        <w:rPr>
          <w:color w:val="0000FF"/>
        </w:rPr>
      </w:pPr>
      <w:r>
        <w:rPr>
          <w:color w:val="0000FF"/>
        </w:rPr>
        <w:tab/>
        <w:tab/>
        <w:tab/>
        <w:tab/>
        <w:t>traer, y oirán mi voz; y habrá un rebaño</w:t>
      </w:r>
    </w:p>
    <w:p>
      <w:pPr>
        <w:pStyle w:val="Normal"/>
        <w:rPr>
          <w:color w:val="0000FF"/>
        </w:rPr>
      </w:pPr>
      <w:r>
        <w:rPr>
          <w:color w:val="0000FF"/>
        </w:rPr>
        <w:tab/>
        <w:tab/>
        <w:tab/>
        <w:tab/>
        <w:t>y un pastor.</w:t>
      </w:r>
    </w:p>
    <w:p>
      <w:pPr>
        <w:pStyle w:val="Normal"/>
        <w:rPr>
          <w:color w:val="0000FF"/>
        </w:rPr>
      </w:pPr>
      <w:r>
        <w:rPr>
          <w:color w:val="0000FF"/>
        </w:rPr>
        <w:tab/>
        <w:tab/>
        <w:tab/>
        <w:t>(Evangelio según San Juan, Cap. 10: 7 al 16).</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rPr>
          <w:b/>
          <w:color w:val="0000FF"/>
          <w:u w:val="single"/>
        </w:rPr>
        <w:t>Yo soy el Pastor, Yo soy la Puerta.</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El Apóstol Juan, considerado el bienamado, era el más joven de todos los Apóstoles. Y era el bienamado, porque el Cristo esperaba mucho de él; de su dulzura, de su amor, de su abnegación. Y Juan sabía bien quien era el Cristo. Él repite las palabras del Cristo, en momento de máxima turbación y confusión, cuando más se necesitaban, porque cuando viene un Salvador a la Tierra, lo hace cuando las sombras son mayores. Cuando la sombra es mayor, se hace evidente la necesidad de la luz. Por este motivo vino el Cristo, para ser el nuevo Pastor y a ayudar como tal. Quedaban las viejas religiones para atrás y Él vino a traer la nueva, a erigirse en el nuevo pastor. Pero Él dice: El pastor se sacrifica por sus ovejas. Realmente eso es lo que Él hace, desde entonces.</w:t>
      </w:r>
    </w:p>
    <w:p>
      <w:pPr>
        <w:pStyle w:val="Normal"/>
        <w:jc w:val="both"/>
        <w:rPr>
          <w:color w:val="0000FF"/>
        </w:rPr>
      </w:pPr>
      <w:r>
        <w:rPr>
          <w:color w:val="0000FF"/>
        </w:rPr>
        <w:tab/>
        <w:t>En estos momentos del año, en que pasó la Pascua, es la época que el Cristo se retiró de la Tierra y está llegando al mismo mundo de Dios. Vean que esto tienen que sentirlo con entendimiento y con conocimiento. Él cuando deja la Tierra, transita por los mundos invisibles, haciendo lo mismo que hizo en el interior de la Tierra beneficiándolos. Aún, refiriéndonos a nuestra Tierra, ésta se empobrece con todas las arbitrariedades y equivocaciones humanas; porque, si hay aquí un conflicto, allá otro, más allá otro, con muertes, con crímenes, todo esto deforma el aura de la Tierra, que el Cristo procura corregir, centralizándose, en la época culminante del año, en el interior de la Tierra, mejorándola. Pero, cuando termina su labor y se va retirando, hace le mismo beneficio por los mundos invisibles en que va transitando, hasta llegar al propio trono de Dios, donde recibe nuevas fuerzas, para continuar su trabajo. Ese es el sacrificio de un pastor; de un verdadero pastor. Los otros son ladrones, son malhechores, son irresponsables. Y en esa irresponsabilidad está comprendido todo aquello que el ser humano todavía no ha llegado a eliminar de sí mismo.</w:t>
      </w:r>
    </w:p>
    <w:p>
      <w:pPr>
        <w:pStyle w:val="Normal"/>
        <w:jc w:val="both"/>
        <w:rPr>
          <w:color w:val="0000FF"/>
        </w:rPr>
      </w:pPr>
      <w:r>
        <w:rPr>
          <w:color w:val="0000FF"/>
        </w:rPr>
        <w:tab/>
        <w:t>Ladrón es aquel mal pensamiento que desvía al ser de su adelanto. Ladrón es todo aquello que va desenvolviendo sentimientos inferiores y va demorando la ascensión y el crecimiento espiritual. Esos son los ladrones; esos son los malhechores que cada uno tiene que ir eliminando, hasta entrar por la puerta que Él está abriendo para todos. Porque recuerden cuando se enseñan los misterios de la Iniciación del Tabernáculo del Desierto, o sea en la antigua dispensación de las religiones de raza, se enseña que solamente la clase sacerdotal, la que vivía dentro de una cierta modalidad, manteniendo ciertos principios, llegaba a la Iniciación. Pero nada más que ellos; y el Cristo la posibilitó para todos, sin excepción.</w:t>
      </w:r>
    </w:p>
    <w:p>
      <w:pPr>
        <w:pStyle w:val="TextBody"/>
        <w:rPr>
          <w:color w:val="0000FF"/>
        </w:rPr>
      </w:pPr>
      <w:r>
        <w:rPr>
          <w:color w:val="0000FF"/>
        </w:rPr>
        <w:tab/>
        <w:t>Antes de la llegada del Cristo se iniciaban y alcanzaban la plenitud espiritual, sólo ciertas clases. No como dádiva. No como regalo. No como privilegio sin merecimiento. No. Eran clases que hacían merecimientos que el pueblo no hacía, y como consecuencia, tenían un adelanto mayor. Pero al hacerse cargo de incentivar la evolución en el mundo, en nuestra Tierra, Él está propiciando que esto, que antes era posible para unos pocos, sea para todos por igual. Y cuando decimos algo por igual queremos decir lo siguiente: Nosotros, aquí, en la Tierra, como nuestra mirada da nada más que a nuestro medio, entonces hacemos muchas diferencias, hacemos mucha separatividad, hacemos grupos y hacemos división de todas clases, porque nuestra mirada es corta; pero la mirada de Él es diferente. Él nos mira de una altura en que todos somos igualitos. A una cierta altura, ya no hay diferencias; no es uno más que el otro, ni éste tiene privilegios y aquel no tiene. Mirado desde los cielos todos los seres humanos somos iguales y Él nos mira con su inmenso amor procurando que todos, sin excepción y sin diferencias, alcanzamos lo que Él está posibilitando.</w:t>
      </w:r>
    </w:p>
    <w:p>
      <w:pPr>
        <w:pStyle w:val="Normal"/>
        <w:jc w:val="both"/>
        <w:rPr>
          <w:color w:val="0000FF"/>
        </w:rPr>
      </w:pPr>
      <w:r>
        <w:rPr>
          <w:color w:val="0000FF"/>
        </w:rPr>
        <w:tab/>
        <w:t>Por eso Él dice que Él es la puerta, la puerta en ese sentido; de que ahora se puede alcanzar lo que antes no era posible alcanzar. Y cuando la Santa Biblia dice que en el momento de Él dejar el cuerpo los velos del templo se rasgaron, está diciendo un simbolismo, per está diciendo una verdad: los velos que impedían alcanzar la iniciación de la masa mayor, fueron rasgados de propósito, para que todos puedan pasar por la puerta que Él está abriendo para que todos pasen por ella. Esto es lo que nos cuenta San Juan en estos versículos “Yo soy el Pastor, Yo soy la Puerta”. La puerta de entrada que todos tienen que tener la seguridad que el Cristo ha abierto y que todos pueden alcanzar. Apenas, no dejen que los malhechores se acerquen a Vds.; no dejen que se acerquen los ladrones; no dejen que se acerquen aquellos que van a disminuirles. Los pensamientos, los deseos, es lo que limita a la criatura humana. Crezcan en esperanza, crezcan en seguridad, véanse como el Cristo los ve: capaces. Es nada más que seguir, ya, el sendero que definitivamente se abre para todos. Si antes titubeamos, si antes íbamos de un lado para otro, si antes no teníamos una meta, ahora sí la tenemos. Los cortos días de la vida, que son muy cortos, empleémoslos en el sentido verdadero, cierto, y definitivamente no nos apartemos de él.</w:t>
      </w:r>
    </w:p>
    <w:p>
      <w:pPr>
        <w:pStyle w:val="Normal"/>
        <w:jc w:val="both"/>
        <w:rPr>
          <w:color w:val="0000FF"/>
        </w:rPr>
      </w:pPr>
      <w:r>
        <w:rPr>
          <w:color w:val="0000FF"/>
        </w:rPr>
        <w:tab/>
        <w:t>Hay días que nos levantamos con mucho ánimo; y hay días que no; todavía nos pasa eso. Todavía no podemos evitar las alternativas, que es una característica aún de la humanidad. La humanidad tiene que sufrir los cambios del día y la noche, el invierno y el verano; los cambios, como las olas del mar, como las mareas, el ser humano está sujeto a esos cambios, porque obran en su naturaleza; van todavía cumpliendo un cierto despertar. Pero los tiempos han sido muy prolongados, han cumplido su misión. Hoy, váyanse independizando de esos cambios, de esas alternativas. Si un día amanecen eufóricos, llenos de fortaleza, llenos de ánimo, aprovechen. Si un día, por ventura, no es así, díganse palabras sabias. Vds. son la misma persona; ¿por qué se cambió? Si Vds. ayer estaban bien, hoy también tienen que estar bien; mañana, pasado y siempre. Imprímanse lo que Vds. son: una dignidad en andamiento. Esto no es una fantasía. Están confundidas las realidades. Nos vemos dentro de un cuerpo y esa limitación nos engaña totalmente. Manifestémonos lo que somos, manifestemos lo que el Cristo está esperando de nosotros. Desenvolvámonos en la vida en la luz que Él nos trajo. Él dice: Yo soy la Luz, Yo soy la vida. Él está trayendo nueva vida.</w:t>
      </w:r>
    </w:p>
    <w:p>
      <w:pPr>
        <w:pStyle w:val="Normal"/>
        <w:jc w:val="both"/>
        <w:rPr>
          <w:color w:val="0000FF"/>
        </w:rPr>
      </w:pPr>
      <w:r>
        <w:rPr>
          <w:color w:val="0000FF"/>
        </w:rPr>
        <w:tab/>
        <w:t>En cada renacimiento no se consigue traer los recuerdos de vidas anteriores, pero eso sí cada uno renace con las cualidades que cultivó; pero no los recuerdos, porque es sabiduría de Dios. Hay mucha tristeza en el pasado humano. Hay mucho sufrimiento. Hay muchas derrotas. Hay muchos fracasos. Por eso queda para atrás; por eso hay un olvido; por eso no debemos de saber, por ahora. Tenemos que sí preocuparnos de lo que somos ahora, en este momento, y seguir adelante, seguros de que lo que tenemos es un futuro que nos pertenece, que nadie nos podrá quitar. Somos dueños de nuestro futuro, porque si el pasado cumplió un propósito, usemos esto que el pasado nos dio para seguir definitivamente adelante, seguros y para siempre. El Cristo nos da esa seguridad. Seamos las ovejas que Él quiere que seamos. El sentido de oveja no es un sentido inferior. El sentido que Él da es el sentido de humildad, de modestia; aquel que se arrogue, aquel que de lugar a la arrogancia, aquel que de lugar a la inmodestia, no es una oveja del Señor. Es un ser que todavía tendrá que aprender, que la Tierra todavía lo va a enseñar.</w:t>
      </w:r>
    </w:p>
    <w:p>
      <w:pPr>
        <w:pStyle w:val="Normal"/>
        <w:jc w:val="both"/>
        <w:rPr>
          <w:color w:val="0000FF"/>
        </w:rPr>
      </w:pPr>
      <w:r>
        <w:rPr>
          <w:color w:val="0000FF"/>
        </w:rPr>
        <w:tab/>
        <w:t>Cuando se alcanza, en medio de una actividad consciente, responsable, dinámica, activa, se alcanza la humildad, se alcanza modestia, en ese momento estamos siendo guiados por el Cristo, que Él procuró ser una expresión de esa modestia y de esa humildad. Y recuerden que San Pablo, teniendo que volver a la Tierra, porque quería hacer algo más, porque él no estaba satisfecho con él mismo, renace como San Francisco de Asís, la expresión más profunda de humildad y de modestia, pero con el mismo vigor que Saulo de Tarso tenía y que tuvo Zoroastro en su época. Zoroastro, San Pablo, San Francisco de Asís, un mismo ser en tres cuerpos diferentes, cumpliendo tres tareas, a cual más importante. Pero la última llega al pináculo de lo que San Pablo quería realizar. Si él al perseguir los cristianos todavía tenía un resto de arrogancia, él quiso que San Francisco de Asís fuera la expresión más humilde, más bondadosa, la expresión de mayor perdón, la expresión de la mayor tolerancia. Eso es lo que nadie nos puede negar si queremos ser. Imitemos todo lo que es bueno y dejemos lo que no sirve, dejemos los ladrones, dejemos los malhechores, dejemos todo fuera de nosotros mismos, y se nos dará después todo el alimento que precisamos para alcanzar todo lo que definitivamente tenemos que alcanzar.</w:t>
      </w:r>
    </w:p>
    <w:p>
      <w:pPr>
        <w:pStyle w:val="Normal"/>
        <w:jc w:val="both"/>
        <w:rPr>
          <w:color w:val="0000FF"/>
        </w:rPr>
      </w:pPr>
      <w:r>
        <w:rPr>
          <w:color w:val="0000FF"/>
        </w:rPr>
        <w:tab/>
        <w:t>Esto es lo que quiere decirnos San Juan, que al hablarnos con tanta bondad, él, que estuvo tan cerca del Cristo, nos da con estos versículos, la seguridad de que nada nos falta o nos faltará si somos capaces de persistir y de seguir por lo que ahora nos corresponde.</w:t>
      </w:r>
    </w:p>
    <w:p>
      <w:pPr>
        <w:pStyle w:val="Normal"/>
        <w:jc w:val="both"/>
        <w:rPr>
          <w:color w:val="0000FF"/>
        </w:rPr>
      </w:pPr>
      <w:r>
        <w:rPr>
          <w:color w:val="0000FF"/>
        </w:rPr>
        <w:tab/>
        <w:t>Si hablamos del pasado, lo hacemos para asegurar que cumplió su propósito. Pero ahora, el presente cumple también su parte. Apoyándonos en el presente, por medio de acciones mejores, proyectémonos para el futuro, que nada nos faltará, porque ahora somos capaces de hacer lo que corresponde para el futuro, que sea promisor, completo, feliz, alcanzando plenitudes; porque decididamente hemos comprendido lo que es el bien y solamente por el bien queremos seguir adelante.</w:t>
      </w:r>
    </w:p>
    <w:p>
      <w:pPr>
        <w:pStyle w:val="Normal"/>
        <w:jc w:val="both"/>
        <w:rPr>
          <w:color w:val="0000FF"/>
        </w:rPr>
      </w:pPr>
      <w:r>
        <w:rPr>
          <w:color w:val="0000FF"/>
        </w:rPr>
        <w:tab/>
        <w:t>Que vaya nuestro agradecimiento para San Juan por lo que nos dejó de belleza y de verdad, con sus enseñanzas.</w:t>
      </w:r>
    </w:p>
    <w:p>
      <w:pPr>
        <w:pStyle w:val="Normal"/>
        <w:jc w:val="both"/>
        <w:rPr>
          <w:color w:val="0000FF"/>
        </w:rPr>
      </w:pPr>
      <w:r>
        <w:rPr>
          <w:color w:val="0000FF"/>
        </w:rPr>
      </w:r>
    </w:p>
    <w:p>
      <w:pPr>
        <w:pStyle w:val="Normal"/>
        <w:jc w:val="both"/>
        <w:rPr>
          <w:color w:val="0000FF"/>
        </w:rPr>
      </w:pPr>
      <w:r>
        <w:rPr>
          <w:color w:val="0000FF"/>
        </w:rPr>
        <w:t>OREMOS ...</w:t>
      </w:r>
    </w:p>
    <w:p>
      <w:pPr>
        <w:pStyle w:val="Normal"/>
        <w:jc w:val="both"/>
        <w:rPr>
          <w:color w:val="0000FF"/>
        </w:rPr>
      </w:pPr>
      <w:r>
        <w:rPr>
          <w:color w:val="0000FF"/>
        </w:rPr>
      </w:r>
    </w:p>
    <w:p>
      <w:pPr>
        <w:pStyle w:val="Normal"/>
        <w:jc w:val="both"/>
        <w:rPr>
          <w:color w:val="0000FF"/>
        </w:rPr>
      </w:pPr>
      <w:r>
        <w:rPr>
          <w:color w:val="0000FF"/>
        </w:rPr>
        <w:tab/>
        <w:t>Al Dios de los Cielos decimos:</w:t>
      </w:r>
    </w:p>
    <w:p>
      <w:pPr>
        <w:pStyle w:val="Normal"/>
        <w:jc w:val="both"/>
        <w:rPr>
          <w:color w:val="0000FF"/>
        </w:rPr>
      </w:pPr>
      <w:r>
        <w:rPr>
          <w:color w:val="0000FF"/>
        </w:rPr>
        <w:tab/>
        <w:t>Nos reunimos para orar por los enfermos del mundo, por los que sufren, por los que necesitan.</w:t>
      </w:r>
    </w:p>
    <w:p>
      <w:pPr>
        <w:pStyle w:val="Normal"/>
        <w:jc w:val="both"/>
        <w:rPr>
          <w:color w:val="0000FF"/>
        </w:rPr>
      </w:pPr>
      <w:r>
        <w:rPr>
          <w:color w:val="0000FF"/>
        </w:rPr>
        <w:tab/>
        <w:t>Comenzamos, oh Señor de los Cielos, por fortalecernos nosotros con las hermosísimas enseñanzas que nos legaron como guía, como apoyo, como una ayuda.</w:t>
      </w:r>
    </w:p>
    <w:p>
      <w:pPr>
        <w:pStyle w:val="Normal"/>
        <w:jc w:val="both"/>
        <w:rPr>
          <w:color w:val="0000FF"/>
        </w:rPr>
      </w:pPr>
      <w:r>
        <w:rPr>
          <w:color w:val="0000FF"/>
        </w:rPr>
        <w:tab/>
        <w:t>Que nuestro ruego de hoy, que es por todos los que sufren, para los que deseamos el mayor bien, que este deseo también vaya impregnado con nuestro más profundo agradecimiento por tanto y tanto que constantemente y en todo momento recibimos.</w:t>
      </w:r>
    </w:p>
    <w:p>
      <w:pPr>
        <w:pStyle w:val="Normal"/>
        <w:jc w:val="both"/>
        <w:rPr>
          <w:color w:val="0000FF"/>
        </w:rPr>
      </w:pPr>
      <w:r>
        <w:rPr>
          <w:color w:val="0000FF"/>
        </w:rPr>
        <w:tab/>
        <w:t>Señor de los Cielos, que todos los que sufren alcancen la comprensión y la ayuda para lo que les pueda faltar. Que nuestro ruego, en este día de curación, en este día de oración por los enfermos del mundo, que nuestro ruego por el bien de todos, cumpla su finalidad. Que los Auxiliares Invisibles, el propio Cristo que recoge todos nuestros ruegos, los usen para que estos cumplan todo el mayor bien que sea posible derramar en la Tierra, suavizando asperezas, suavizando dificultades, curando heridas, mitigando dolores; Dios de los Cielos, que esta Tierra de promisión, sea pletórica de bien para todos; que todos, sin excepción, reciban lo que aún les falta alcanzar. Amén.</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4 – VI – 79.</w:t>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5:00Z</dcterms:created>
  <dc:creator>pdiaz</dc:creator>
  <dc:description/>
  <dc:language>en-US</dc:language>
  <cp:lastModifiedBy>pdiaz</cp:lastModifiedBy>
  <dcterms:modified xsi:type="dcterms:W3CDTF">2003-10-29T17:05:00Z</dcterms:modified>
  <cp:revision>2</cp:revision>
  <dc:subject/>
  <dc:title>(30)</dc:title>
</cp:coreProperties>
</file>