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1)</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Voluntad y Fe.</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Queridos amigos: Como saben, estamos integrando un plan, seguimos una evolución y para cumplirla, la existencia de una vida no es suficiente. Por este motivo vamos y volvemos y cada uno tiene un pasado; lo prueban las cualidades que ya se manifiestan y la originalidad propia que ha desenvuelto, con el tiempo, cada uno. Si se examinan en la vida presente, verán que aunque hoy adultos, mantienen las mismas cualidades que cuando estaban en los años primeros; uno es siempre el mismo, porque ya viene formado por las experiencias anteriores. Lo que se modifica es el cuerpo, que va tomando tamaño de acuerdo a los años que van transcurriendo, pero el ser es el mismo, es decir, un ser hecho con ciertas modalidades, con ciertas características, que, como decimos, es la prueba de que se han vivido otras etapas, donde se cultivó lo que hoy somos. Siempre advertimos que no recuerdan el pasado, porque la evolución no adelantó lo suficiente como para que convenga que cada uno recuerde; observen bien que decimos con énfasis “que convenga”.</w:t>
      </w:r>
    </w:p>
    <w:p>
      <w:pPr>
        <w:pStyle w:val="Normal"/>
        <w:jc w:val="both"/>
        <w:rPr>
          <w:color w:val="0000FF"/>
        </w:rPr>
      </w:pPr>
      <w:r>
        <w:rPr>
          <w:color w:val="0000FF"/>
        </w:rPr>
        <w:tab/>
        <w:t>Efectivamente, aunque el siglo XX es una etapa, es una etapa de suma importancia, porque se ha desenvuelto plena conciencia, cada uno es cada vez más responsable y cada vez se cuenta con un desarrollo mayor de discernimiento, de observación y de inteligencia, todavía es una etapa relativamente joven para hacer frente a una realidad de una pasado, que ha sido muy diverso y que contiene equivocaciones. Ha sido útil, porque ha hecho la persona de hoy, pero el desenvolvimiento ha sido un tanto irregular; es nada más que revisar un poco la historia universal de la que formamos parte y que es nuestra vida; no es solamente la de los demás, es la de todos nosotros, no nos tenemos que sentir excluidos. Los seres vamos y venimos y somos los mismos que desde un principio hemos poblado la Tierra; nos hemos ido desenvolviendo con las capacidades que fuimos capaces de cultivar, pero como no fueron regulares, en esa irregularidad existen hechos que no es necesario traer el recuerdo existencia a existencia, para no renovarlos. Es sabiduría, es misericordia, es una ayuda divina más. ¿Para qué cargar en cada existencia con conflictos pasados, que ya cumplieron su propósito? Se empieza una nueva etapa con todas las posibilidades a nuestro favor; si después las circunstancias de la vida van limitando en ciertos sentidos, es que va surgiendo la conveniencia de ciertas advertencias, para mejor desenvolvimiento individual; entonces la vida toda es una prueba, en la que tenemos que demostrarnos a nosotros mismos qué es lo que evidentemente queremos, qué es lo que deseamos y, sobre todo, qué es lo que hacemos. La vida toma valor de acuerdo al sentido en que cada uno la encare y, casi diríamos, no tiene tanta importancia el resultado de nuestros hechos, como la intención que nos guió a hacerlos. El éxito o el fracaso no es tan importante como la intención que nos llevó a obrar; si fueron impulsos sanos, si fueron impulsos serios, si fueron profundos o sin sentido, banales y equivocados.</w:t>
      </w:r>
    </w:p>
    <w:p>
      <w:pPr>
        <w:pStyle w:val="Normal"/>
        <w:jc w:val="both"/>
        <w:rPr>
          <w:color w:val="0000FF"/>
        </w:rPr>
      </w:pPr>
      <w:r>
        <w:rPr>
          <w:color w:val="0000FF"/>
        </w:rPr>
        <w:tab/>
        <w:t>La vida, así, autoanalizándonos, va tomando un valor mayor. Día a día, al despertar, comenzamos a actuar y de acuerdo a cómo nos comportemos será lo que hemos de cosechar. ¿Puede haber algo más justo? ¿Puede haber algo más razonable? Así es la existencia de cada uno, un proceso justo, un proceso en que sobre todo siempre tendrán las ocasiones personales, individuales, que cada uno necesite. La vida que se va desenvolviendo individual, está ajustada estrictamente a un programa pre-establecido, para conceder a cada uno el mayor adelanto; ese adelanto se alcanza de acuerdo al empeño personal. Se propicia a los seres lo necesario; en la abundancia o en la falta, se está propiciando lo que cada uno necesita individualmente y más le conviene. El espíritu en evolución, como divino en principio, sus necesidades y crecimiento, son vigilados cuidadosamente. La Tierra brinda siempre, de forma noble y justa, la oportunidad que se necesita, en cada nueva existencia. Nadie es descuidado; todos somos cuidadosamente guiados y ayudados, para alcanzar propósitos muy elevados. Las etapas cambian, para dar oportunidad a que cada uno desenvuelva los valores que aún le falta alcanzar. Por eso dijimos: los valores crecen y aumentan de acuerdo a cómo encaremos los hechos y nos comportemos.</w:t>
      </w:r>
    </w:p>
    <w:p>
      <w:pPr>
        <w:pStyle w:val="Normal"/>
        <w:jc w:val="both"/>
        <w:rPr>
          <w:color w:val="0000FF"/>
        </w:rPr>
      </w:pPr>
      <w:r>
        <w:rPr>
          <w:color w:val="0000FF"/>
        </w:rPr>
        <w:tab/>
        <w:t>Estamos enfrentándonos a una realidad que debemos aprovechar. A veces nos dejamos tentar  por la apariencia, por la forma, por la vida exterior; a presentar o simular virtudes que no poseemos; entonces cada uno está realizando una vida de apariencias, en que debe de esforzarse indefinidamente para mantenerlas y no adelanta un ápice. Somos nosotros los artífices de nosotros mismos. Siempre en último término somos nosotros mismos los primeros actores. De cómo nos comportemos será el resultado que obtendremos. Esta es la realidad.</w:t>
      </w:r>
    </w:p>
    <w:p>
      <w:pPr>
        <w:pStyle w:val="Normal"/>
        <w:jc w:val="both"/>
        <w:rPr>
          <w:color w:val="0000FF"/>
        </w:rPr>
      </w:pPr>
      <w:r>
        <w:rPr>
          <w:color w:val="0000FF"/>
        </w:rPr>
        <w:tab/>
        <w:t>Hermoso es enfrentarnos a nosotros mismos, enteros y seguros; enteros, sobre todo, porque no nos falta nada de lo que verdaderamente necesitamos. En principio, nadie tiene menos que nadie cualidades intrínsecas, cualidades internas y posibilidades, porque Dios, Creador, es enormemente justo y enormemente misericordioso. No hizo a éste con más, en perjuicio de este otro con menos, jamás. No piensen que las circunstancias externas tan diferentes y tan apremiantes en un sentido o en otro, que ahí radican las diferencias humanas; la verdad es que cada uno está constituido en una forma completa, pero la labor de descubrirse es propia. Esa es la labor sabia; esa es la labor inteligente. ¡Descúbranse! Sepan quiénes son, sepan de sus posibilidades. El vivir disfrazados en la existencia, para nada más que cubrir las partes externas, es una desgracia total; no se importen en apariencia solamente, asuman entera responsabilidad moral.</w:t>
      </w:r>
    </w:p>
    <w:p>
      <w:pPr>
        <w:pStyle w:val="Normal"/>
        <w:jc w:val="both"/>
        <w:rPr>
          <w:color w:val="0000FF"/>
        </w:rPr>
      </w:pPr>
      <w:r>
        <w:rPr>
          <w:color w:val="0000FF"/>
        </w:rPr>
        <w:tab/>
        <w:t>Vamos a referirnos y con un cierto cuidado, a los errores que podemos cometer. Estamos evolucionando, pero infalibles aún no somos; si ponemos cuidado tendremos siempre más posibilidad de acierto, que si somos negligentes. Si a pesar del cuidado todavía cometemos un error, no tenemos que esconderlo; es una muestra de valentía decir: “yo me equivoqué”.</w:t>
      </w:r>
    </w:p>
    <w:p>
      <w:pPr>
        <w:pStyle w:val="Normal"/>
        <w:jc w:val="both"/>
        <w:rPr>
          <w:color w:val="0000FF"/>
        </w:rPr>
      </w:pPr>
      <w:r>
        <w:rPr>
          <w:color w:val="0000FF"/>
        </w:rPr>
        <w:tab/>
        <w:t>Las mentes de hoy, eminentemente intelectuales, que dominan en forma dictatorial a los demás, jamás emiten fácilmente esta declaración, así que es muy difícil encontrar a alguien que se disculpe: “perdonen, me equivoqué”. Vivimos aún en esta modalidad, pero que no debe eternizarse; es de mucho valor reconocer un error y tratar de subsanarlos, en la media de nuestro alcance.</w:t>
      </w:r>
    </w:p>
    <w:p>
      <w:pPr>
        <w:pStyle w:val="Normal"/>
        <w:jc w:val="both"/>
        <w:rPr>
          <w:color w:val="0000FF"/>
        </w:rPr>
      </w:pPr>
      <w:r>
        <w:rPr>
          <w:color w:val="0000FF"/>
        </w:rPr>
        <w:tab/>
        <w:t>Muchas veces pueden acontecer hechos en los que no tenemos deseos de reaccionar en el momento y pasa el tiempo y ya no tenemos más oportunidad de corregir, lo que entendemos después que deberíamos haber hecho; vale nuestro deseo de haber querido hacerlo. La persona perjudicada será ayudada en otra forma; esa es la justicia celestial, que no castiga, sino perdona a quien quiere enmendarse y no pecar más. Repetimos, si en una circunstancia no hemos dado lo que correspondía y no asumimos la correspondiente responsabilidad, la podemos asumir después, desde que haciendo análisis de nosotros mismos, decidimos iniciar una conducta más cuidadosa y más cierta.</w:t>
      </w:r>
    </w:p>
    <w:p>
      <w:pPr>
        <w:pStyle w:val="Normal"/>
        <w:jc w:val="both"/>
        <w:rPr>
          <w:color w:val="0000FF"/>
        </w:rPr>
      </w:pPr>
      <w:r>
        <w:rPr>
          <w:color w:val="0000FF"/>
        </w:rPr>
        <w:tab/>
        <w:t>A nuestro alrededor se están desenvolviendo condiciones espirituales nobles y amigas, de perfecta ayuda permanente; el problema no reside en que falte la cooperación celeste, sino en que sepamos captarla. Nuestra formación en el pasado, de otras vidas, puede haber sido de equivocada formación, cultivando temperamentos que hoy se manifiesta, firmemente adheridos, que exigen una férrea voluntad para corregir. Usamos el término férreo de propósito, para hacer sentir la gravedad.</w:t>
      </w:r>
    </w:p>
    <w:p>
      <w:pPr>
        <w:pStyle w:val="Normal"/>
        <w:jc w:val="both"/>
        <w:rPr>
          <w:color w:val="0000FF"/>
        </w:rPr>
      </w:pPr>
      <w:r>
        <w:rPr>
          <w:color w:val="0000FF"/>
        </w:rPr>
        <w:tab/>
        <w:t>El ser, en general, tiene corrientes en su cuerpo de deseos que se desenvuelven aún en forma lenta y en forma también un tanto intrincadas. Cuando, en cambio, alguien manifiesta un sentido o una facultad especial como la clarividencia, muestra que se educó en un cierto sentido, con un cierto cuidado. Tuvo una conducta interior, cuidando su desenvolvimiento; el que así procede, va acelerando la actividad de los vórtices del cuerpo de deseos, que se tornan más activos y luminosos y florece una facultad como resultado.</w:t>
      </w:r>
    </w:p>
    <w:p>
      <w:pPr>
        <w:pStyle w:val="Normal"/>
        <w:jc w:val="both"/>
        <w:rPr>
          <w:color w:val="0000FF"/>
        </w:rPr>
      </w:pPr>
      <w:r>
        <w:rPr>
          <w:color w:val="0000FF"/>
        </w:rPr>
        <w:tab/>
        <w:t>Por el contrario, hay quien confunde el desenvolvimiento espiritual debilitándose al grado de anular esas corrientes positivas y las invierte, como hace equivocadamente un medium; entonces, se torna un rezagado. Esto, lamentablemente, es así y hablamos con toda claridad, como es nuestra costumbre, porque queremos ayudar.</w:t>
      </w:r>
    </w:p>
    <w:p>
      <w:pPr>
        <w:pStyle w:val="Normal"/>
        <w:jc w:val="both"/>
        <w:rPr>
          <w:color w:val="0000FF"/>
        </w:rPr>
      </w:pPr>
      <w:r>
        <w:rPr>
          <w:color w:val="0000FF"/>
        </w:rPr>
        <w:tab/>
        <w:t>El desenvolvimiento positivo es cuando actuamos por nosotros mismos, imprimiendo toda nuestra voluntad y no permitimos que una voluntad ajena, invisible, nos domine. Nunca debemos negar nuestro principio de libre albedrío, de voluntad independiente, de propio desenvolvimiento, porque con las prácticas negativas se van invirtiendo las corrientes de los vórtices del cuerpo de deseos, como dijimos, hasta hacer que el ser se rezague en el sentido evolutivo.</w:t>
      </w:r>
    </w:p>
    <w:p>
      <w:pPr>
        <w:pStyle w:val="Normal"/>
        <w:jc w:val="both"/>
        <w:rPr>
          <w:color w:val="0000FF"/>
        </w:rPr>
      </w:pPr>
      <w:r>
        <w:rPr>
          <w:color w:val="0000FF"/>
        </w:rPr>
        <w:tab/>
        <w:t>La Tierra es una escuela y un gran laboratorio; si trabajamos en el sentido verdadero, adelantamos, pero si hacemos un mal uso del libre albedrío y actuamos o trabajamos en contra, se pagan terriblemente las consecuencias como lección. Ante el error hagamos un cambio, en este caso de 180 °, hasta recuperar lo perdido.</w:t>
      </w:r>
    </w:p>
    <w:p>
      <w:pPr>
        <w:pStyle w:val="Normal"/>
        <w:jc w:val="both"/>
        <w:rPr>
          <w:color w:val="0000FF"/>
        </w:rPr>
      </w:pPr>
      <w:r>
        <w:rPr>
          <w:color w:val="0000FF"/>
        </w:rPr>
        <w:tab/>
        <w:t>Nuestras reuniones y temas no son para entretenimiento, son para versar sobre los asuntos que más nos interesan, que son nuestro adelanto y nuestro progreso espiritual y nos expresamos en forma simple, pero de forma más categórica que nos es posible. ¿Por qué lo hacemos? Porque la humanidad, en general, está adormecida en la Tierra, está entretenida con las necesidades materiales, que absorben completamente. Sin embargo, no queremos ser injustos; reconocemos las exigencias de las necesidades materiales, que realmente preocupan, pero lo que perseguimos con la enseñanza espiritual es evitar que el aspecto material domine completamente.</w:t>
      </w:r>
    </w:p>
    <w:p>
      <w:pPr>
        <w:pStyle w:val="Normal"/>
        <w:jc w:val="both"/>
        <w:rPr>
          <w:color w:val="0000FF"/>
        </w:rPr>
      </w:pPr>
      <w:r>
        <w:rPr>
          <w:color w:val="0000FF"/>
        </w:rPr>
        <w:tab/>
        <w:t>Tenemos que hacer dos sectores: el mantenimiento de las condiciones físicas, que son nuestros deberes ante el mundo, cumpliendo la parte material; paralelamente, tenemos el desenvolvimiento y crecimiento de los valores internos, que es la verdadera finalidad de la existencia. Lo material son lo medios, son circunstancias, pero venimos aquí para regresar con cualidades espirituales mayores de las que teníamos cuando llegamos. Si nos entretenemos, si nos absorbe solamente lo material, perdemos la oportunidad de crecimiento espiritual. Si decimos: esto es muy lindo, yo quiero tenerlo, y esto también, gusto de esto, no puedo cambiar, no se les niega la opción, pero cada uno recogerá aquello que sembró. Las corrientes del cuerpo de deseos si se van trabando más y más, sujetan al ser con hábitos que serán después muy difíciles de corregir. No es irreparable, pero es una situación seria.</w:t>
      </w:r>
    </w:p>
    <w:p>
      <w:pPr>
        <w:pStyle w:val="Normal"/>
        <w:jc w:val="both"/>
        <w:rPr>
          <w:color w:val="0000FF"/>
        </w:rPr>
      </w:pPr>
      <w:r>
        <w:rPr>
          <w:color w:val="0000FF"/>
        </w:rPr>
        <w:tab/>
        <w:t>La observación, el discernimiento y el sentido que pongamos en todo lo que hagamos, dirán de nuestra entereza y capacidad. Podemos haber vivido ya 25 o 50 años, pero los que falten vivir, si entendemos mejor, lo podremos hacer de forma brillante; en el momento que se disponga a hacer el cambio, pueden descubrirse valores que estaban adormecidos.</w:t>
      </w:r>
    </w:p>
    <w:p>
      <w:pPr>
        <w:pStyle w:val="Normal"/>
        <w:jc w:val="both"/>
        <w:rPr>
          <w:color w:val="0000FF"/>
        </w:rPr>
      </w:pPr>
      <w:r>
        <w:rPr>
          <w:color w:val="0000FF"/>
        </w:rPr>
        <w:tab/>
        <w:t>El ser no se conoce a sí mismo y dudamos del que diga “yo me conozco”. Cada uno tiene las posibilidades de un Dios, si sabe desenvolverse; de ahí que dudemos. Los valores espirituales aunque sean abstractos se prueban con los hechos materiales; y mientras las condiciones mundanas sean las que dominen, el ser sigue siendo un desconocido para sus verdaderas posibilidades.</w:t>
      </w:r>
    </w:p>
    <w:p>
      <w:pPr>
        <w:pStyle w:val="Normal"/>
        <w:jc w:val="both"/>
        <w:rPr>
          <w:color w:val="0000FF"/>
        </w:rPr>
      </w:pPr>
      <w:r>
        <w:rPr>
          <w:color w:val="0000FF"/>
        </w:rPr>
        <w:tab/>
        <w:t>Las actividades del día absorben, agotan; el que está ocupado y que no está ocupado también está absorbido por las condiciones generales; llega la noche y el cuerpo pide descanso, quitando muchas veces la posibilidad de una meditación; pero como es muy importante, tenemos que esforzarnos para hacerla. Siempre algo tenemos que comprender, algo tenemos que analizar; la meditación tendría que ser una tarea cotidiana, preferentemente a la noche. Terminadas las tareas del día, dediquémonos, en ese momento a nosotros mismos; busquemos con todo cuidado, quienes hemos sido, si nos hemos presentado al mundo como somos o usamos, en cambio, un antifaz. Si es así, recordemos que podemos usar un antifaz para el mundo, pero para los cielos. El mundo celeste nos está mirando, observando, deseando nuestro adelanto. Muchas tristezas ocasionamos a seres queridos, que ya residentes de los mundos invisibles, nos prometieron ayuda y procuran darla, pero nosotros no respondemos a ella. Tristeza y desilusión sufren, cuando observan que los ahijados de la Tierra olvídanse de ellos y no los recuerdan más. Olvidaron las promesas hechas antes de volver a la Tierra.</w:t>
      </w:r>
    </w:p>
    <w:p>
      <w:pPr>
        <w:pStyle w:val="Normal"/>
        <w:jc w:val="both"/>
        <w:rPr>
          <w:color w:val="0000FF"/>
        </w:rPr>
      </w:pPr>
      <w:r>
        <w:rPr>
          <w:color w:val="0000FF"/>
        </w:rPr>
        <w:tab/>
        <w:t>Paralelamente otro hecho notable. E.E.U.U. mantuvo un servicio de comunicación cósmica, para relacionarse inteligentemente con el exterior. Como no obtuvieron respuesta y era un sistema enormemente costoso, después de insistir mucho tiempo, tuvieron que abandonarla. El que no conoce dice: es una prueba evidente de que fuera de la Tierra no hay inteligencia. Es el absurdo más espantoso. La razón, lamentablemente, es otra; no hay interesados para comunicarse con una Tierra que vive en permanentes conflictos. Esta es, terminantemente, la razón; cambie la Tierra y se encontrará en un medio amigo, inteligente, pleno de sabiduría, pronto a comunicarse, pronto a transferir valores y a mantener una relación.</w:t>
      </w:r>
    </w:p>
    <w:p>
      <w:pPr>
        <w:pStyle w:val="Normal"/>
        <w:jc w:val="both"/>
        <w:rPr>
          <w:color w:val="0000FF"/>
        </w:rPr>
      </w:pPr>
      <w:r>
        <w:rPr>
          <w:color w:val="0000FF"/>
        </w:rPr>
        <w:tab/>
        <w:t>La Tierra no está en condiciones de relaciones extraterrestres por ahora, los pretextos más absurdos se emplean para justificar las atrocidades que se cometen.</w:t>
      </w:r>
    </w:p>
    <w:p>
      <w:pPr>
        <w:pStyle w:val="Normal"/>
        <w:jc w:val="both"/>
        <w:rPr>
          <w:color w:val="0000FF"/>
        </w:rPr>
      </w:pPr>
      <w:r>
        <w:rPr>
          <w:color w:val="0000FF"/>
        </w:rPr>
        <w:tab/>
        <w:t>La Filosofía Rosacruz intento trasmitir otra modalidad de vida y aquellos que comprendiendo el mensaje consiguen vivirlo, saben la felicidad que alcanzan. El que consigue virilmente desenvolverse con entereza y sin debilidades y es fuerte ante la adversidad, empieza a recoger lo que jamás recibirá el negligente y el apático.</w:t>
      </w:r>
    </w:p>
    <w:p>
      <w:pPr>
        <w:pStyle w:val="Normal"/>
        <w:jc w:val="both"/>
        <w:rPr>
          <w:color w:val="0000FF"/>
        </w:rPr>
      </w:pPr>
      <w:r>
        <w:rPr>
          <w:color w:val="0000FF"/>
        </w:rPr>
        <w:tab/>
        <w:t>Se nos ha dado una nueva instrucción religiosa, un cristianismo, que está muy lejos de ser comprendido. Todas las bellezas que él encierra se pueden resumir en el Sermón de la Montaña. El Cristo, Supremo Maestro, dice: “Bienaventurados los pobres, pero en Espíritu, que de ellos será el Reino de los Cielos”. Pobres en el sentido de humildes, de modestos, pero en espíritu, en lo que son; los que son, tienen su lugar en el Reino de los Cielos. Todavía dice: “Bienaventurados los que lloran, los que derraman lágrimas de dolor, los que en el mundo sufren, porque ellos serán consolados”. Lo afirma el Cristo, que continúa siendo un desconocido, aunque es un factor constante de ayuda y de salvación. Vuelve a decir: “Bienaventurados los mansos”, en una tierra de fuertes, de varoniles, que a la más mínima provocación reaccionan, el mayor Maestro habla de “mansos que heredarán los Cielos” y “Bienaventurados los puros de corazón porque verán a Dios”. Hay una imposibilidad de ver a Dios, por la grandeza que representa; es un Creador, es una Entidad que está más allá de nuestra capacidad, de nuestro alcance. Es una posibilidad de verlo; sin embargo, el Maestro de Maestros dice que los puros de corazón, aquello que en su corazón no tengan tinieblas, esos verán a Dios. Así que hasta eso es posible.</w:t>
      </w:r>
    </w:p>
    <w:p>
      <w:pPr>
        <w:pStyle w:val="Normal"/>
        <w:jc w:val="both"/>
        <w:rPr>
          <w:color w:val="0000FF"/>
        </w:rPr>
      </w:pPr>
      <w:r>
        <w:rPr>
          <w:color w:val="0000FF"/>
        </w:rPr>
        <w:tab/>
        <w:t>Aún continúa con las “bienaventuranzas” y lo hace destacando todas aquellas virtudes que nos parecen propias de los débiles; todas aquellas cualidades que a nosotros, los fuertes de la Tierra,  nos parecen no propias de los fuertes, de los valientes, de los que levantamos nuestro puño fuerte al aire, sintiéndonos capaces y pareciéndonos que esas expresiones del Cristo son nada más que para los débiles; y sin embargo, afirma que solamente esos aparentemente débiles alcanzarán los Cielos. Solamente los mansos tendrán por heredad, algún día, una tierra diferente!</w:t>
      </w:r>
    </w:p>
    <w:p>
      <w:pPr>
        <w:pStyle w:val="Normal"/>
        <w:jc w:val="both"/>
        <w:rPr>
          <w:color w:val="0000FF"/>
        </w:rPr>
      </w:pPr>
      <w:r>
        <w:rPr>
          <w:color w:val="0000FF"/>
        </w:rPr>
        <w:tab/>
        <w:t>Aquellos que suponen que nuestros temas rosacruces son muy severos, les pedimos que comparen con las enseñanzas que dejó el Cristo y verán que estas últimas aún van más lejos: “Si te dan en la mejilla, pon la otra” y “si te levantan un pleito para sacarte la ropa, da también la capa”. Y se refiere a la sinceridad, si es la misma de los escribas y fariseos, no se alcanzará el Reino de los Cielos.</w:t>
      </w:r>
    </w:p>
    <w:p>
      <w:pPr>
        <w:pStyle w:val="Normal"/>
        <w:jc w:val="both"/>
        <w:rPr>
          <w:color w:val="0000FF"/>
        </w:rPr>
      </w:pPr>
      <w:r>
        <w:rPr>
          <w:color w:val="0000FF"/>
        </w:rPr>
        <w:tab/>
        <w:t>Detrás del Sermón de la Montaña se hallan estas dos cualidades: voluntad y fe: Voluntad para actuar, para encarar la realidad, para no engañarnos más con modalidades confusas y equivocadas y ser definitivamente dignos de nosotros mismos.</w:t>
      </w:r>
    </w:p>
    <w:p>
      <w:pPr>
        <w:pStyle w:val="Normal"/>
        <w:jc w:val="both"/>
        <w:rPr>
          <w:color w:val="0000FF"/>
        </w:rPr>
      </w:pPr>
      <w:r>
        <w:rPr>
          <w:color w:val="0000FF"/>
        </w:rPr>
        <w:tab/>
        <w:t>Vinimos o volvemos a la Tierra no como salvadores, sino para salvarnos primeramente nosotros. Nadie podrá salvar a nadie, si primero no tiene la capacidad de salvarse a sí mismo; en esto reside la posibilidad de cada uno: sálvese individualmente cada uno y una vez que esté en condiciones, hace o da la cuota al mundo que corresponde; pasa a actuar olvidado de sí mismo, para servir a un mundo que mucho necesita cambiar.</w:t>
      </w:r>
    </w:p>
    <w:p>
      <w:pPr>
        <w:pStyle w:val="Normal"/>
        <w:jc w:val="both"/>
        <w:rPr>
          <w:color w:val="0000FF"/>
        </w:rPr>
      </w:pPr>
      <w:r>
        <w:rPr>
          <w:color w:val="0000FF"/>
        </w:rPr>
        <w:tab/>
        <w:t>No se dejen dominar por el pesimismo ni el escepticismo; no admitan un mundo derrotado para la eternidad, Admitan las condiciones presentes, obsérvenlas, analícenlas, pero no como algo definitivo, sino como algo provisorio, como etapa en que los seres humanos todavía tenemos que entendernos, que acompañarnos, tenemos que servir. Los errores que podamos todavía realizar, obsérvenlos y rectifíquenlos; muchos malos individuales son por no tener el coraje de reconocer un error, personalmente y también colectivamente. Admitamos el error que podamos haber cometido, procuremos repararlo y emprendamos una trayectoria de la vida en un sentido nuevo, en un sentido no limitado, sino en un sentido eterno, de seres inmortales que actúan como tales y aunque encuentren en la avenida del tiempo o de las circunstancias escollos que parezcan insalvables, recurran a la oración y a las propias fuerzas internas y con renovada voluntad y fe, comenzar a construir de una forma verdadera y cierta. Si, por el contrario, optamos por desenvolvernos más o menos, lo que recogeremos será también un más o menos, decepcionante.</w:t>
      </w:r>
    </w:p>
    <w:p>
      <w:pPr>
        <w:pStyle w:val="Normal"/>
        <w:jc w:val="both"/>
        <w:rPr>
          <w:color w:val="0000FF"/>
        </w:rPr>
      </w:pPr>
      <w:r>
        <w:rPr>
          <w:color w:val="0000FF"/>
        </w:rPr>
        <w:tab/>
        <w:t>La Filosofía Rosacruz muestra como meta la Iniciación, que lleva a culminar poderes superiores. Muestra, figurativamente, una gran montaña cónica, en que el camino de la iniciación empieza en la base y sigue derecho y firme hasta la cúspide; es un trayecto de mérito y abnegación. El que aspire a la “gran realización” que mida sus fuerzas y examine lo que realmente quiere, si realmente está dispuesto a hacer lo que corresponde, sin engañarse a sí mismo ni a los demás. Debe presentarse al mundo como un ser más, como un hermano más, pero extremadamente sincero en el deseo del bien y de servir; principia o debe principiar olvidándose de sí mismo, no tiene más necesidades personales, porque primero son las necesidades del mundo.</w:t>
      </w:r>
    </w:p>
    <w:p>
      <w:pPr>
        <w:pStyle w:val="Normal"/>
        <w:jc w:val="both"/>
        <w:rPr>
          <w:color w:val="0000FF"/>
        </w:rPr>
      </w:pPr>
      <w:r>
        <w:rPr>
          <w:color w:val="0000FF"/>
        </w:rPr>
        <w:tab/>
        <w:t>Lo que afirmamos no es una tontería, es la realidad que hay que conocer para alcanzar el verdadero adelanto; así vivieron y siguen viviendo los que después la historia los clasifica como grandes, porque supieron renunciar a las nimiedades personales y vivir una finalidad mayor, en bien de todos y porque este es el principio de Dios.</w:t>
      </w:r>
    </w:p>
    <w:p>
      <w:pPr>
        <w:pStyle w:val="Normal"/>
        <w:jc w:val="both"/>
        <w:rPr>
          <w:color w:val="0000FF"/>
        </w:rPr>
      </w:pPr>
      <w:r>
        <w:rPr>
          <w:color w:val="0000FF"/>
        </w:rPr>
        <w:tab/>
        <w:t>Dios no pensó en sí, cuando emprendió la tarea de un nuevo trabajo cósmico; pensó, sí, en lo que podría dar y no en lo que le costaría; pensó en el resultado de lo que iba a realizar. En esto residen los verdaderos valores que cada uno tiene que descubrir dentro de sí mismo; cuando así lo consigue, surge un ser diferente, aunque no sea visto por los demás. Aunque se presente como un ser normal, él sabe que elabora nuevos sentimientos y va manifestándolos en su nueva forma de entender y de sentir; es un nuevo “constructor” que comienza a subir la cuesta en sentido recto, de abajo hacia arriba, hacia Dios.</w:t>
      </w:r>
    </w:p>
    <w:p>
      <w:pPr>
        <w:pStyle w:val="Normal"/>
        <w:jc w:val="both"/>
        <w:rPr>
          <w:color w:val="0000FF"/>
        </w:rPr>
      </w:pPr>
      <w:r>
        <w:rPr>
          <w:color w:val="0000FF"/>
        </w:rPr>
        <w:tab/>
        <w:t>El que no se sienta con valor, debe seguir el sendero que circunda la montaña – que representamos en forma imaginaria -  y que dará tantas vueltas, presentará tantas oportunidades y ofrecerá tantas oportunidades de adelanto como sean necesarias. Por el sendero general las vidas se multiplican por centenares y por millares; si decidimos disminuir su número, si nos decidimos a tener una actitud nueva, completa y firme, no importa lo que cueste, triunfaremos. Pero los cambios cuestan, no lo negamos y sufrimos por Vds., conociendo las dificultades; sufrimos las desilusiones que puedan tener, pero les aplaudimos si esas derrotas y esos sufrimientos no son lo suficientemente fuertes para vencerles. Un firme tesón, una voluntad permanente y una fe segura, los llevará al destino que Vds. quieran alcanzar.</w:t>
      </w:r>
    </w:p>
    <w:p>
      <w:pPr>
        <w:pStyle w:val="Normal"/>
        <w:jc w:val="both"/>
        <w:rPr>
          <w:color w:val="0000FF"/>
        </w:rPr>
      </w:pPr>
      <w:r>
        <w:rPr>
          <w:color w:val="0000FF"/>
        </w:rPr>
        <w:tab/>
        <w:t>Aspiramos a sembrar realidades que ocupen el lugar de falsas ilusiones y de inútiles atrasos. El lema de la Fraternidad Rosacruz es: “adelante, hacia arriba y para siempre”. Abraza a todos sin excepción, a todos brinda la esperanza y su invitación a triunfar.</w:t>
      </w:r>
    </w:p>
    <w:p>
      <w:pPr>
        <w:pStyle w:val="Normal"/>
        <w:jc w:val="both"/>
        <w:rPr>
          <w:color w:val="0000FF"/>
        </w:rPr>
      </w:pPr>
      <w:r>
        <w:rPr>
          <w:color w:val="0000FF"/>
        </w:rPr>
        <w:tab/>
        <w:t>¡ Qué así sea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5 – 8 – 82.</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49:00Z</dcterms:created>
  <dc:creator>pdiaz</dc:creator>
  <dc:description/>
  <dc:language>en-US</dc:language>
  <cp:lastModifiedBy>pdiaz</cp:lastModifiedBy>
  <dcterms:modified xsi:type="dcterms:W3CDTF">2003-10-29T16:49:00Z</dcterms:modified>
  <cp:revision>2</cp:revision>
  <dc:subject/>
  <dc:title>(31)</dc:title>
</cp:coreProperties>
</file>