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34)</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Heading2"/>
        <w:rPr>
          <w:color w:val="0000FF"/>
        </w:rPr>
      </w:pPr>
      <w:r>
        <w:rPr>
          <w:color w:val="0000FF"/>
        </w:rPr>
        <w:t>Las leyes de Renacimiento y Consecuencia</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t>Y el Cristo, Salvador del mundo.</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color w:val="0000FF"/>
        </w:rPr>
      </w:pPr>
      <w:r>
        <w:rPr>
          <w:color w:val="0000FF"/>
        </w:rPr>
        <w:tab/>
        <w:t>A medida que los tiempos transcurren, la humanidad recibe información más completa sobre sí misma, a fin de que se guíe mejor. Por este motivo y por intermedio de la Filosofía Rosacruz, llega para Occidente el conocimiento de las dos grandes leyes que regulan el adelanto espiritual: Renacimiento y Consecuencia.</w:t>
      </w:r>
    </w:p>
    <w:p>
      <w:pPr>
        <w:pStyle w:val="Normal"/>
        <w:jc w:val="both"/>
        <w:rPr>
          <w:color w:val="0000FF"/>
        </w:rPr>
      </w:pPr>
      <w:r>
        <w:rPr>
          <w:color w:val="0000FF"/>
        </w:rPr>
        <w:tab/>
        <w:t>Paralelamente la revelación del proceso de “un ciclo completo de vida” nos muestra cómo estas dos leyes funcionan y su inmenso valor, como medida para impulsar el progreso cultural y espiritual. Mientras que la necesidad de un adelanto mayor hace regresar a la Tierra, las condiciones de la nueva existencia están limitadas por la ley de Consecuencia. Esta actúa como medio educativo; enseña la necesidad de cultivar la virtud, eliminando el vicio y el error.</w:t>
      </w:r>
    </w:p>
    <w:p>
      <w:pPr>
        <w:pStyle w:val="Normal"/>
        <w:jc w:val="both"/>
        <w:rPr>
          <w:color w:val="0000FF"/>
        </w:rPr>
      </w:pPr>
      <w:r>
        <w:rPr>
          <w:color w:val="0000FF"/>
        </w:rPr>
        <w:tab/>
        <w:t>Para cooperar con el buen resultado de estas dos grandes leyes y neutralizar el enorme atraso producido y acumulado por equivocadas guerras y persistentes antagonismos, el Cristo, como Salvador, se ofreció en sacrificio, para ayudar a la debilitada humanidad a vencer esta situación.</w:t>
      </w:r>
    </w:p>
    <w:p>
      <w:pPr>
        <w:pStyle w:val="Normal"/>
        <w:jc w:val="both"/>
        <w:rPr>
          <w:color w:val="0000FF"/>
        </w:rPr>
      </w:pPr>
      <w:r>
        <w:rPr>
          <w:color w:val="0000FF"/>
        </w:rPr>
        <w:tab/>
        <w:t>Es un tema de controversia entre los eminentemente intelectuales que estudian las leyes de Renacimiento y de Consecuencia la venida de un Salvador. Aducen que la humanidad debe sufrir las consecuencias de sus reiterados errores y no ser salvada y perdonada. Sin embargo, concilian perfectamente las leyes y la intervención del Cristo. Para comprenderlo, veamos primeramente cómo es conocido comúnmente este acontecimiento.</w:t>
      </w:r>
    </w:p>
    <w:p>
      <w:pPr>
        <w:pStyle w:val="Normal"/>
        <w:jc w:val="both"/>
        <w:rPr>
          <w:color w:val="0000FF"/>
        </w:rPr>
      </w:pPr>
      <w:r>
        <w:rPr>
          <w:color w:val="0000FF"/>
        </w:rPr>
        <w:tab/>
        <w:t>Es en Semana Santa que se recuerda el martirio del Salvador. Al llegar el viernes santo nos sentimos contritos, llenos de pesar, porque en un día como ese, a principios de la Era Cristiana, se crucificó a quien vino precisamente en auxilio de la humanidad; y el domingo de Pascua estamos alegres, porque después de la crucifixión el Salvador resucitó. Hasta aquí el conocimiento popular.</w:t>
      </w:r>
    </w:p>
    <w:p>
      <w:pPr>
        <w:pStyle w:val="Normal"/>
        <w:jc w:val="both"/>
        <w:rPr>
          <w:color w:val="0000FF"/>
        </w:rPr>
      </w:pPr>
      <w:r>
        <w:rPr>
          <w:color w:val="0000FF"/>
        </w:rPr>
        <w:tab/>
        <w:t>La Fraternidad Rosacruz da un significado más profundo a este hecho histórico, a este hecho de redención, explicando su verdadero alcance: un glorioso Arcángel pasó por el mundo, para mejorar sus empobrecidas condiciones morales, dejando enseñanzas que llegaron al corazón y al entendimiento del hombre, aunque éste, lamentablemente, no lo ha comprendido en toda su trascendental extensión.</w:t>
      </w:r>
    </w:p>
    <w:p>
      <w:pPr>
        <w:pStyle w:val="Normal"/>
        <w:jc w:val="both"/>
        <w:rPr>
          <w:color w:val="0000FF"/>
        </w:rPr>
      </w:pPr>
      <w:r>
        <w:rPr>
          <w:color w:val="0000FF"/>
        </w:rPr>
        <w:tab/>
        <w:t>Cuando se afirma que el ser humano es un creador en desenvolvimiento, se dice una verdad, porque su acción y comportamiento tienen consecuencias y repercuten en el medio ambiente, interfiriendo en las condiciones del mundo que habita. Por este motivo la Tierra se fue oscureciendo en el sentido espiritual, tornándose un medio ambiente inadecuado para el desenvolvimiento evolutivo.</w:t>
      </w:r>
    </w:p>
    <w:p>
      <w:pPr>
        <w:pStyle w:val="Normal"/>
        <w:jc w:val="both"/>
        <w:rPr>
          <w:color w:val="0000FF"/>
        </w:rPr>
      </w:pPr>
      <w:r>
        <w:rPr>
          <w:color w:val="0000FF"/>
        </w:rPr>
        <w:tab/>
        <w:t>El Cristo, expresión de amor universal, conociendo este grave problema, se sintió impedido a brindar su ayuda arcangélica, como entidad capaz de realizar lo que la humanidad no ha podido aún. Para esto debió presentarse primeramente como hombre en la tierra, instruyendo con un más completo criterio religioso, acompañado de bien elegidos Adelantados: sus Apóstoles, a quienes encargó predicar la nueva fe.</w:t>
      </w:r>
    </w:p>
    <w:p>
      <w:pPr>
        <w:pStyle w:val="Normal"/>
        <w:jc w:val="both"/>
        <w:rPr>
          <w:color w:val="0000FF"/>
        </w:rPr>
      </w:pPr>
      <w:r>
        <w:rPr>
          <w:color w:val="0000FF"/>
        </w:rPr>
        <w:tab/>
        <w:t>Judas no fue el ser que se cree. Apenas si cometió un error de apreciación, pero no era un malvado. Como conocía los poderes del Cristo, pensó que nada podrían hacerle los que le perseguían. Desestimó la situación, tanto que, cuando vio que el Cristo se dejaba apresar, comprendió su error y desesperado se eliminó, ahorcándose.</w:t>
      </w:r>
    </w:p>
    <w:p>
      <w:pPr>
        <w:pStyle w:val="Normal"/>
        <w:jc w:val="both"/>
        <w:rPr>
          <w:color w:val="0000FF"/>
        </w:rPr>
      </w:pPr>
      <w:r>
        <w:rPr>
          <w:color w:val="0000FF"/>
        </w:rPr>
        <w:tab/>
        <w:t>El Cristo procuró en su breve pasaje, de los treinta a los treinta y tres años, cuando ocupó el cuerpo de Jesús, dejar nuevos principios, una nueva moral, un nuevo entendimiento. Como ser excepcional, dejó una extrema bondad como ejemplo y un perdón... pero los hombres le hicieron lo que quisieron.</w:t>
      </w:r>
    </w:p>
    <w:p>
      <w:pPr>
        <w:pStyle w:val="Normal"/>
        <w:jc w:val="both"/>
        <w:rPr>
          <w:color w:val="0000FF"/>
        </w:rPr>
      </w:pPr>
      <w:r>
        <w:rPr>
          <w:color w:val="0000FF"/>
        </w:rPr>
        <w:tab/>
        <w:t>Lo sorprendente, lo extraordinario a saber, es que Él comenzó su verdadera labor solamente de allí en adelante. Cuando la Biblia dice, recordando el hecho pasado que, al expirar el Cristo los cielos temblaron y la luz desapareció, está haciendo una descripción de lo que aparentemente sucedió en ese momento. Y decimos aparentemente, porque lo que realmente sucedió fue otro hecho: el Cristo, al salir de su cuerpo, expandió todo su gran poder espiritual alrededor de la Tierra, de tal forma, produciendo una luz tan intensa, que cegó la vista de los seres. Además, “rasgó el velo del templo”, para que la Iniciación fuera posible para todos los que se preparaban, de ahí en adelante, lo que fue otro suceso notable.</w:t>
      </w:r>
    </w:p>
    <w:p>
      <w:pPr>
        <w:pStyle w:val="Normal"/>
        <w:jc w:val="both"/>
        <w:rPr>
          <w:color w:val="0000FF"/>
        </w:rPr>
      </w:pPr>
      <w:r>
        <w:rPr>
          <w:color w:val="0000FF"/>
        </w:rPr>
        <w:tab/>
        <w:t>Estamos ante un hecho místico de enorme valor, vigilando y controlando desde los Cielos cuidadosamente, para promover el adelanto humano.</w:t>
      </w:r>
    </w:p>
    <w:p>
      <w:pPr>
        <w:pStyle w:val="Normal"/>
        <w:jc w:val="both"/>
        <w:rPr>
          <w:color w:val="0000FF"/>
        </w:rPr>
      </w:pPr>
      <w:r>
        <w:rPr>
          <w:color w:val="0000FF"/>
        </w:rPr>
        <w:tab/>
        <w:t>Como debía ser su única existencia con cuerpo físico en la Tierra y para que nada quedara adherido que lo ligara a la ley de Consecuencia. Él fue herido en puntos básicos, su cuerpo sangró para que su sangre corriera. El espiritualista adelantado y debidamente informado sabe que el sangrar en determinados lugares produce una depuración interna, para el mejoramiento espiritual y para que los vehículos queden totalmente puros. En las extremidades hay adherencias y principalmente en el costado donde fuer herido el Cristo y en la zona en que le fue colocada la corona de espinas. Cuando un ser está preparado espiritualmente, se le enseña a salir de su cuerpo, siendo primeramente instruído para conseguir el desprendimiento en sus extremidades que, como dijimos, es donde hay mayor adherencia.</w:t>
      </w:r>
    </w:p>
    <w:p>
      <w:pPr>
        <w:pStyle w:val="Normal"/>
        <w:jc w:val="both"/>
        <w:rPr>
          <w:color w:val="0000FF"/>
        </w:rPr>
      </w:pPr>
      <w:r>
        <w:rPr>
          <w:color w:val="0000FF"/>
        </w:rPr>
        <w:tab/>
        <w:t>Todavía, cuando el Cristo partió, se realizó otro acontecimiento excepcional: cuando se fue a ver el lugar donde se había colocado el cuerpo, no fue encontrado, suponiéndose que había sido robado. No fue así. En el sendero espiritual hay exigencias que tienen particular significado. El Cristo algún día va a volver a la Tierra, per “en los aires”. En Cuerpo Vital, para aquellos que puedan verle con vista espiritual, etérica. Para esto necesitará usar nuevamente el Cuerpo Vital de Jesús, para lo cual fue guardado y protegido, después de la crucifixión, para que nada pudiera perjudicarlo. Al no tener el Cuerpo Denso el Vital correspondiente, los átomos físicos perdieron conexión y se dispersaron. Fue lo que sucedió.</w:t>
      </w:r>
    </w:p>
    <w:p>
      <w:pPr>
        <w:pStyle w:val="Normal"/>
        <w:jc w:val="both"/>
        <w:rPr>
          <w:color w:val="0000FF"/>
        </w:rPr>
      </w:pPr>
      <w:r>
        <w:rPr>
          <w:color w:val="0000FF"/>
        </w:rPr>
        <w:tab/>
        <w:t>Continuando con nuestra narración, pasaremos a informar la función invisible que realizó y realiza el Cristo para el mundo. Cuando se liberó de su Cuerpo Denso, fue penetrando, lentamente, en el interior de la Tierra, expandiendo su poder espiritual solar, procurando limpiar al mundo de las nocivas influencias producidas por el mal humano, que no lo dejaban más progresar. Del ambiente espiritual que circunda la Tierra, la humanidad extrae los elementos que alimentan sus cuerpos espirituales; al estar este ambiente contaminado, tenía menos posibilidad de mejorar sus vehículos. El Cristo, posibilitando mejor ambiente espiritual, salva de ese modo al mundo y al ser humano, aunque no lo haga particularmente a cada uno, para no quitar el mérito individual.</w:t>
      </w:r>
    </w:p>
    <w:p>
      <w:pPr>
        <w:pStyle w:val="Normal"/>
        <w:jc w:val="both"/>
        <w:rPr>
          <w:color w:val="0000FF"/>
        </w:rPr>
      </w:pPr>
      <w:r>
        <w:rPr>
          <w:color w:val="0000FF"/>
        </w:rPr>
        <w:tab/>
        <w:t>Cuando el Cristo cumplió un ciclo determinado, en el interior de la Tierra, se retiró a su morada en el Sol espiritual, como primera etapa, para volver año a año en la primavera para nuestro hemisferio y retirarse para la Pascua. Hace este trabajo en beneficio del mundo, hasta que sea necesario. Por este motivo la humanidad está acumulando una deuda que sólo rescatará con el mejoramiento de su conducta. La conducta humana mejora muy lentamente. Responde la humanidad muy despacio al impulso Crístico. El adelanto intelectual no va acompañado por el adelanto en el sentimiento en la extensión que debería.</w:t>
      </w:r>
    </w:p>
    <w:p>
      <w:pPr>
        <w:pStyle w:val="Normal"/>
        <w:jc w:val="both"/>
        <w:rPr>
          <w:color w:val="0000FF"/>
        </w:rPr>
      </w:pPr>
      <w:r>
        <w:rPr>
          <w:color w:val="0000FF"/>
        </w:rPr>
        <w:tab/>
        <w:t>De la misma manera que el Cristo mejora las condiciones espirituales de la Tierra, al transitar por el Mundo del Deseo, a su regreso año a año al Sol, se detiene a mejorar también las condiciones de este mundo y lo mismo hace en su pasaje por el Mundo Mental. De esta manera cumple su tarea hasta que, para el solsticio de invierno para nuestro hemisferio se presenta ante el Padre para rendir cuenta de su trabajo realizado y planear el nuevo en el próximo año.</w:t>
      </w:r>
    </w:p>
    <w:p>
      <w:pPr>
        <w:pStyle w:val="Normal"/>
        <w:jc w:val="both"/>
        <w:rPr>
          <w:color w:val="0000FF"/>
        </w:rPr>
      </w:pPr>
      <w:r>
        <w:rPr>
          <w:color w:val="0000FF"/>
        </w:rPr>
        <w:tab/>
        <w:t>Así es auxiliada la humanidad por el Cristo y las excelsas  Jerarquías que secundan el Plan de Dios. Nunca nadie se sienta solo o abandonado. Todo el sistema solar está rodeado de gloriosos seres que desean el bien y están dedicados a asistir individual y colectivamente a los humanos. Cada uno tiene una asistencia individual, una grande alma amiga, que le cuida y le ayuda.</w:t>
      </w:r>
    </w:p>
    <w:p>
      <w:pPr>
        <w:pStyle w:val="Normal"/>
        <w:jc w:val="both"/>
        <w:rPr>
          <w:color w:val="0000FF"/>
        </w:rPr>
      </w:pPr>
      <w:r>
        <w:rPr>
          <w:color w:val="0000FF"/>
        </w:rPr>
        <w:tab/>
        <w:t>Cuando en el fin del día, terminado el deber y en el silencio de la noche podemos dedicarnos a meditar, hagámoslo en forma serena y analizando nuestros actos y proyectando otros, en esos momentos estaremos acompañados e inspirados para que alcancemos a cumplir nuestro destino.</w:t>
      </w:r>
    </w:p>
    <w:p>
      <w:pPr>
        <w:pStyle w:val="Normal"/>
        <w:jc w:val="both"/>
        <w:rPr/>
      </w:pPr>
      <w:r>
        <w:rPr>
          <w:color w:val="0000FF"/>
        </w:rPr>
        <w:tab/>
        <w:t xml:space="preserve">Destino sublime que, por serlo, aún no es comprendido en toda su extensión. Si tenemos un libre albedrío es porque importa que cada uno actúe por sí mismo; pero debemos usarlo no haciendo </w:t>
      </w:r>
      <w:r>
        <w:rPr>
          <w:color w:val="0000FF"/>
          <w:u w:val="single"/>
        </w:rPr>
        <w:t>de esta vida una frustración,</w:t>
      </w:r>
      <w:r>
        <w:rPr>
          <w:color w:val="0000FF"/>
        </w:rPr>
        <w:t xml:space="preserve"> sino para construir una vida mejor, más pura y más cierta.</w:t>
      </w:r>
    </w:p>
    <w:p>
      <w:pPr>
        <w:pStyle w:val="Normal"/>
        <w:jc w:val="both"/>
        <w:rPr>
          <w:color w:val="0000FF"/>
        </w:rPr>
      </w:pPr>
      <w:r>
        <w:rPr>
          <w:color w:val="0000FF"/>
        </w:rPr>
        <w:tab/>
        <w:t>Este excelso plan del cual formamos parte. La Ley de Consecuencia no tiene un efecto punitivo. Es el medio de regular el progreso y la Ley del Renacimiento nos hace volver tantas veces como sea necesario, hasta merecer un ciclo superior, ya fuera de la Tierra, sin cuerpo físico.</w:t>
      </w:r>
    </w:p>
    <w:p>
      <w:pPr>
        <w:pStyle w:val="Normal"/>
        <w:jc w:val="both"/>
        <w:rPr>
          <w:color w:val="0000FF"/>
        </w:rPr>
      </w:pPr>
      <w:r>
        <w:rPr>
          <w:color w:val="0000FF"/>
        </w:rPr>
        <w:tab/>
        <w:t>Así como nuestros ojos están hechos para una visión física, nuestro corazón, que es la expresión del sentimiento que contiene nuestro interior, nos dice que no puede haber nada más sabio ni más sublime que darnos nuevas oportunidades, hasta que consigamos caminar teniendo como meta un ideal superior; alcanzando, al fin, aquello que ansiamos, para que se cumpla la finalidad del Sistema Solar, que es el crecimiento y el adelanto al que todos estamos supeditados y tenemos derecho.</w:t>
      </w:r>
    </w:p>
    <w:p>
      <w:pPr>
        <w:pStyle w:val="Normal"/>
        <w:jc w:val="both"/>
        <w:rPr>
          <w:color w:val="0000FF"/>
        </w:rPr>
      </w:pPr>
      <w:r>
        <w:rPr>
          <w:color w:val="0000FF"/>
        </w:rPr>
        <w:tab/>
        <w:t>Con esto terminamos, albergando la convicción de que todo será posible, cuando sepamos ser perseverantes. A veces las circunstancias nos parecen arbitrarias; no las comprendemos; pero tenemos que sentirlas como obstáculos que se presentan para probar nuestras fuerzas, conminándonos a desenvolver nuevas condiciones de vida, para hacernos adelantar.</w:t>
      </w:r>
    </w:p>
    <w:p>
      <w:pPr>
        <w:pStyle w:val="Normal"/>
        <w:jc w:val="both"/>
        <w:rPr>
          <w:color w:val="0000FF"/>
        </w:rPr>
      </w:pPr>
      <w:r>
        <w:rPr>
          <w:color w:val="0000FF"/>
        </w:rPr>
        <w:tab/>
        <w:t>Debemos interpretar nuestras condiciones, las de nuestra existencia, como las más adecuadas y más sabias para nuestro progreso. Son ellas, expresión de amor y sabiduría, estando los Cielos siempre prontos a dar todo aquello que sea para un ideal verdadero, noble y superior.</w:t>
      </w:r>
    </w:p>
    <w:p>
      <w:pPr>
        <w:pStyle w:val="Normal"/>
        <w:jc w:val="both"/>
        <w:rPr>
          <w:color w:val="0000FF"/>
        </w:rPr>
      </w:pPr>
      <w:r>
        <w:rPr>
          <w:color w:val="0000FF"/>
        </w:rPr>
        <w:tab/>
        <w:t>Que la imagen de un Cristo crucificado, que sin embargo vuelve a la Tierra para mejorar las condiciones humanas, lleguen a nuestro corazón y nos diga de nuestro deber para con el medio, que nos pide trabajo y cumplimiento de bien para los demás.</w:t>
      </w:r>
    </w:p>
    <w:p>
      <w:pPr>
        <w:pStyle w:val="Normal"/>
        <w:jc w:val="both"/>
        <w:rPr>
          <w:color w:val="0000FF"/>
        </w:rPr>
      </w:pPr>
      <w:r>
        <w:rPr>
          <w:color w:val="0000FF"/>
        </w:rPr>
        <w:tab/>
        <w:t>Si así procedemos, nuestro adelanto será mérito propio, porque será el resultado de nuestra voluntad aplicada hacia el mejoramiento. Por lo tanto el Cristo no salva individualmente, porque cada uno tiene que hacer su propio trabajo, pero el Cristo es el Salvador del mundo, porque lo depura y mejora con su sacrificio, para que así la humanidad tenga un mejor ambiente y pueda desenvolverse mejor.</w:t>
      </w:r>
    </w:p>
    <w:p>
      <w:pPr>
        <w:pStyle w:val="Normal"/>
        <w:jc w:val="both"/>
        <w:rPr>
          <w:color w:val="0000FF"/>
        </w:rPr>
      </w:pPr>
      <w:r>
        <w:rPr>
          <w:color w:val="0000FF"/>
        </w:rPr>
        <w:tab/>
        <w:t>Aclaramos, por lo mismo, que el Cristo no vino a quebrantar la ley, sino a que sea cumplida.</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6 – 5 – 976.</w:t>
      </w:r>
    </w:p>
    <w:p>
      <w:pPr>
        <w:pStyle w:val="Normal"/>
        <w:jc w:val="right"/>
        <w:rPr>
          <w:color w:val="0000FF"/>
        </w:rPr>
      </w:pPr>
      <w:r>
        <w:rPr>
          <w:color w:val="0000FF"/>
        </w:rPr>
      </w:r>
    </w:p>
    <w:p>
      <w:pPr>
        <w:pStyle w:val="Normal"/>
        <w:jc w:val="right"/>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1:00Z</dcterms:created>
  <dc:creator>pdiaz</dc:creator>
  <dc:description/>
  <dc:language>en-US</dc:language>
  <cp:lastModifiedBy>pdiaz</cp:lastModifiedBy>
  <dcterms:modified xsi:type="dcterms:W3CDTF">2003-10-29T16:51:00Z</dcterms:modified>
  <cp:revision>2</cp:revision>
  <dc:subject/>
  <dc:title>(34)</dc:title>
</cp:coreProperties>
</file>