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61)</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Subtitle"/>
        <w:rPr/>
      </w:pPr>
      <w:r>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color w:val="0000FF"/>
        </w:rPr>
      </w:pPr>
      <w:r>
        <w:rPr>
          <w:b/>
          <w:color w:val="0000FF"/>
          <w:u w:val="single"/>
        </w:rPr>
        <w:t>Imágenes y cuadros en la sangre.</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pPr>
      <w:r>
        <w:rPr/>
        <w:tab/>
        <w:t>Como introducción al tema que vamos a desenvolver, escucharemos una noticia que nos trae nuestro amigo y compañero Sr. Miguel A. Berretta; noticia de sentido espiritual, que corrobora lo que afirma nuestra enseñanza.</w:t>
      </w:r>
    </w:p>
    <w:p>
      <w:pPr>
        <w:pStyle w:val="Normal"/>
        <w:jc w:val="both"/>
        <w:rPr>
          <w:color w:val="0000FF"/>
        </w:rPr>
      </w:pPr>
      <w:r>
        <w:rPr>
          <w:color w:val="0000FF"/>
        </w:rPr>
        <w:tab/>
        <w:t>Hace algunos meses, durante el verano, tuve la oportunidad de ver en un Canal de T.V. de nuestra Capital (canal 5 Sodre) una documental que trataba sobre un tema que tiene relación en cuanto a un punto muy especial tratado en nuestras enseñanzas. Estoy seguro que hubiera pasado como un tema de interés normal si no hubiera  tenido la oportunidad de haber leído y escuchado sobre este tema anteriormente, lo que me predispuso a que le diera más atención e interés. La documental trataba sobre las conclusiones que un grupo de científicos había llegado, sobre ciertas propiedades fotográficas de la sangre.</w:t>
      </w:r>
    </w:p>
    <w:p>
      <w:pPr>
        <w:pStyle w:val="TextBody"/>
        <w:rPr/>
      </w:pPr>
      <w:r>
        <w:rPr/>
        <w:tab/>
        <w:t>Se describía el hecho de que un médico forense, estudiando un caso de su especialidad y frente a un arma blanca usada en el hecho, le pareció vislumbrar ciertas imágenes, aunque muy borrosas, en la superficie del metal del instrumento en estudio. En un primer momento le pareció un efecto visual equivocado, debido al cansancio provocado por el trabajo que estaba realizando; pero cuando en noches sucesivas siguió estudiando dicha condición, las imágenes se le tornaban cada vez más claras y sensatas, lo cual le llevó a realizar un estudio con colegas de una manera sistemática y científica. Ese grupo de estudios llegó a la conclusión de que la sangre tiene propiedades fotográficas, es decir, que capta las imágenes de su alrededor, como una película fotográfica de cristales de plata; lo difícil de apreciar dichas imágenes en un principio era debido al hecho de que la sangre, mientras está en proceso de secado, toma en forma superpuesta una escena tras otra de las circundantes. Termina eso cuando se seca totalmente y no toma ninguna impresión más. De allí, las borrosidades experimentadas en el primer momento; pero este elemento  - sangre – extraído en una forma especial y puesto en una placa con las debidas precauciones para luego ser expuesto, permitió tomar fotografías lo bastante claras como para seguir profundizando, en el futuro, en el mencionado estudio.</w:t>
      </w:r>
    </w:p>
    <w:p>
      <w:pPr>
        <w:pStyle w:val="Normal"/>
        <w:jc w:val="both"/>
        <w:rPr>
          <w:color w:val="0000FF"/>
        </w:rPr>
      </w:pPr>
      <w:r>
        <w:rPr>
          <w:color w:val="0000FF"/>
        </w:rPr>
        <w:tab/>
        <w:t>Cuando la Filosofía Rosacruz trae revelaciones, la ciencia, inicialmente, es escéptica, pero después, va paulatinamente corroborando todo lo que la Ciencia Espiritual afirma. En este caso, la sangre es un almacén de las experiencias humanas, porque tiene la finalidad de ir registrando todos los hechos de la vida, mientras se van sucediendo.</w:t>
      </w:r>
    </w:p>
    <w:p>
      <w:pPr>
        <w:pStyle w:val="Normal"/>
        <w:jc w:val="both"/>
        <w:rPr>
          <w:color w:val="0000FF"/>
        </w:rPr>
      </w:pPr>
      <w:r>
        <w:rPr>
          <w:color w:val="0000FF"/>
        </w:rPr>
        <w:tab/>
        <w:t>Primero, graba en la mente el recuero consciente y, además graba un recuerdo subconsciente de todas las imágenes que existen alrededor de cada ser, durante toda la existencia, para servir de árbitro en los estados del más allá. Así que estamos ante la confirmación de una afirmación filosófica, que nos está demostrando cómo la existencia humana está siendo cuidadosamente registrada y archivada, acto por acto, para servirnos primero como experiencia y después como análisis y juez de lo fuimos capaces de decir, hacer y realizar en la vida. Nada se pierde. Que los profesionales hayan comprobado que la sangre contiene imágenes, confirma lo que la Enseñanza Rosacruz dice, con toda precisión y con toda claridad.</w:t>
      </w:r>
    </w:p>
    <w:p>
      <w:pPr>
        <w:pStyle w:val="Normal"/>
        <w:jc w:val="both"/>
        <w:rPr>
          <w:color w:val="0000FF"/>
        </w:rPr>
      </w:pPr>
      <w:r>
        <w:rPr>
          <w:color w:val="0000FF"/>
        </w:rPr>
        <w:tab/>
        <w:t>Vayamos ahora a la enseñanza. Todo el alrededor de la Tierra comprende una región etérica vitalizadora, con éteres que intervienen en la composición de los cuerpos vitales y que tienen funciones determinadas y específicas. Primeramente, el mantenimiento del cuerpo, que es el éter – recordarán – “químico”; éste mantiene, recupera y permite el crecimiento del cuerpo visible, por acción directa de la sangre, por su muy conocida finalidad nutritiva. Todo el alimento aprovechable es vehiculado por la sangre y ésta, circulando, lo lleva a todo el organismo, nutriéndolo, como lo comprueba la Ciencia; pero lo que estamos ahora siendo informados por la Filosofía Rosacruz es de ciertos poderes o aspectos ocultos, que no son del conocimiento general aún, como por ejemplo, que el éter luminoso es el encargado de hacer circular la sangre y el éter reflector es el encargado de la memoria consciente para nuestro cerebro físico y para el cuerpo correspondiente espiritual, pero principalmente el de archivar imágenes y cuadros, como dijimos, de todos los acontecimientos de la vida, con una finalidad constructiva: servirnos de análisis en las etapas post-mortem. Todo ser que parte se enfrenta a un panorama que le va a mostrar todo lo que realizó y sus consecuencias para el debido análisis.</w:t>
      </w:r>
    </w:p>
    <w:p>
      <w:pPr>
        <w:pStyle w:val="Normal"/>
        <w:jc w:val="both"/>
        <w:rPr>
          <w:color w:val="0000FF"/>
        </w:rPr>
      </w:pPr>
      <w:r>
        <w:rPr>
          <w:color w:val="0000FF"/>
        </w:rPr>
        <w:tab/>
        <w:t>Así que la sangre se presenta como una esencia importante no solamente en el sentido físico, sino también en el sentido espiritual. Hablando de la constitución de la sangre, se cree que sea un elemento físico, porque al salir al exterior pierde calor, se licúa y parece un elemento físico. Sin embargo, en el interior, con un mayor calor, es un gas que circula por todo el organismo de forma tan extraordinaria, que se calcula que cada libra de peso físico contiene, aproximadamente, hasta una milla de vasos capilares. Tal es el riego sanguíneo, pero se realiza, como dijimos, en el interior en forma de gas. La sangre es una expresión elevada, principalmente del cuerpo vital y en su composición comprende los glóbulos rojos que son el medio de vida para el espíritu interno, con su calor, calor marciano, y que están acompañados de glóbulos blancos en donde hay división de ideas sobre la finalidad de estos últimos: hay quien afirma que son los policías del sistema y hay quien afirma que son los destructores del sistema; y esto que estamos diciendo, queremos aclarar, no es una clase de anatomía; lo que queremos explicar es el sentido espiritual que tienen estos hechos. Hablando de glóbulos blancos decimos que son los policías del sistema ciertamente; cuando el ser está sereno, cuando está bien humorado, cuando el ser no se envuelve en iras o en pasiones, los glóbulos blancos tienen la finalidad – y aquí está la enseñanza – de envolver todos los venenos del cuerpo y vehicularlos hasta los riñones, donde son expulsados del sistema. Eso cuando el carácter de la persona es como corresponde, un buen carácter, un buen temperamento constructivo, sano de esperanza y de fe. Pero cuando la persona se da a la violencia, a la pasión, al descontrol, los glóbulos blancos permeabilizan las venas, salen del control sanguíneo y se depositan con los venenos que los acompañan, obstruyendo el sistema y precipitando la vejez.</w:t>
      </w:r>
    </w:p>
    <w:p>
      <w:pPr>
        <w:pStyle w:val="Normal"/>
        <w:jc w:val="both"/>
        <w:rPr>
          <w:color w:val="0000FF"/>
        </w:rPr>
      </w:pPr>
      <w:r>
        <w:rPr>
          <w:color w:val="0000FF"/>
        </w:rPr>
        <w:tab/>
        <w:t>Aquí tenemos un problema espiritual. El descontrol de nuestro carácter precipita el endurecimiento de nuestro cuerpo físico y lo envejece prematuramente, equivocadamente. Por lo tanto, la pasión tiene que ir dando lugar a la cordura y al sentimiento superior. Es con la economía de la energía mal gastada, que se va nutriendo el alma humana y va aumentando el producto, el resultado, de la existencia.</w:t>
      </w:r>
    </w:p>
    <w:p>
      <w:pPr>
        <w:pStyle w:val="Normal"/>
        <w:jc w:val="both"/>
        <w:rPr>
          <w:color w:val="0000FF"/>
        </w:rPr>
      </w:pPr>
      <w:r>
        <w:rPr>
          <w:color w:val="0000FF"/>
        </w:rPr>
        <w:tab/>
        <w:t>La vida tiene una finalidad específica. Por intermedio de nuestro buen actuar va apareciendo un producto que se llama el crecimiento espiritual, que se realiza a medida de nuestros esfuerzos.</w:t>
      </w:r>
    </w:p>
    <w:p>
      <w:pPr>
        <w:pStyle w:val="Normal"/>
        <w:jc w:val="both"/>
        <w:rPr>
          <w:color w:val="0000FF"/>
        </w:rPr>
      </w:pPr>
      <w:r>
        <w:rPr>
          <w:color w:val="0000FF"/>
        </w:rPr>
        <w:tab/>
        <w:t xml:space="preserve">El calor de la sangre es indispensable para la vida del espíritu. Sabemos que cuando se pierde en demasía, el ser muere; esto es conocido, pero lo que no es conocido es que el calor marciano se llama tal porque Marte ayuda a disolver el hierro, que es un imán para el oxígeno solar, del cual depende el organismo. Con la inspiración, en la respiración de todos los momentos, va entrando también éter reflector. El éter reflector, recuerden, que es el encargado de imprimir imágenes en tres direcciones: </w:t>
      </w:r>
    </w:p>
    <w:p>
      <w:pPr>
        <w:pStyle w:val="Normal"/>
        <w:jc w:val="both"/>
        <w:rPr>
          <w:color w:val="0000FF"/>
        </w:rPr>
      </w:pPr>
      <w:r>
        <w:rPr>
          <w:color w:val="0000FF"/>
        </w:rPr>
        <w:t>1º. La sangre, al circular y pasar por el corazón, lleva las imágenes a grabarse primeramente en el átomo simiente del cuerpo físico, que está en el ápice del ventrículo izquierdo del corazón; esto es un archivo permanente en donde estarán guardados todos los actos humanos. Este átomo simiente se caracteriza – es indeleble – por guardar la historia del desenvolvimiento del ser humano. Es la forma que se va regulando la Evolución; la ley de Causa y Efecto va dando a cada uno, en retribución de lo que hace, de acuerdo a este archivo.</w:t>
      </w:r>
    </w:p>
    <w:p>
      <w:pPr>
        <w:pStyle w:val="Normal"/>
        <w:jc w:val="both"/>
        <w:rPr>
          <w:color w:val="0000FF"/>
        </w:rPr>
      </w:pPr>
      <w:r>
        <w:rPr>
          <w:color w:val="0000FF"/>
        </w:rPr>
        <w:t>2º. La sangre va guardando las imágenes, como está indicado en esta noticia que hemos escuchado de nuestro amigo y compañero; va guardando imágenes en el cuerpo vital, que se van superponiendo y con la particularidad que a la partida el cuerpo vital, que es la materia aún del mundo físico, traspasa las imágenes al cuerpo de deseos. El mundo material visible se compone de la parte química propiamente dicha, compuesto de los sólidos, líquidos y gases y de una segunda parte, etérica, que es la que tiene la finalidad vitalizadora pero que como forma parte de la Tierra, cuando un ser parte, tiene que dejarlo y entonces el cuerpo vital, que tuvo en vida además la finalidad de ir grabando todas las imágenes, las va transmitiendo para el cuerpo de deseos, en una forma de panorama, como si estuviéramos ante una pantalla de cine. Esta es una etapa de la mayor importancia, que tenemos que dejar a los que han partido en la mayor tranquilidad. Los equivocados lamentos de los familiares disminuye la atención del que partió, el cual precisa estar concentrado para poder asimilar la enseñanza que le va a dar el panorama que está pasando ante sí. Estos son los aspectos reales de la vida espiritual – no siempre conocidos – que al no darles el valor que corresponde, se perjudica el buen resultado de la existencia que se realizó. Esta es una segunda grabación, de una memoria subconsciente.</w:t>
      </w:r>
    </w:p>
    <w:p>
      <w:pPr>
        <w:pStyle w:val="Normal"/>
        <w:jc w:val="both"/>
        <w:rPr>
          <w:color w:val="0000FF"/>
        </w:rPr>
      </w:pPr>
      <w:r>
        <w:rPr>
          <w:color w:val="0000FF"/>
        </w:rPr>
        <w:t>3º. La memoria consciente, a la que tenemos acceso directamente, es también formada por el éter reflector; se encarga de formar canales en nuestro cerebro y dejar impresas visiones y recuerdos a los que tenemos acceso directamente y que cuanto más las recordemos, más se van a grabar en nosotros. Pero son imágenes que si no las vamos reforzando con el recuero, se van perdiendo, de ahí que tenemos facilidad para recordar ciertos hechos y otros se van evaporando o desapareciendo, porque no los hemos impreso en el recuero y los perdemos. Esa es la función de guardar imágenes, con la finalidad de que cada ser tenga en la vida un recuero consciente o subconsciente de todos los hechos y en la partida tenga una oportunidad del examen de la vida que realizó, para examinarla y servirle de árbitro del estado post-mortem.</w:t>
      </w:r>
    </w:p>
    <w:p>
      <w:pPr>
        <w:pStyle w:val="Normal"/>
        <w:jc w:val="both"/>
        <w:rPr>
          <w:color w:val="0000FF"/>
        </w:rPr>
      </w:pPr>
      <w:r>
        <w:rPr>
          <w:color w:val="0000FF"/>
        </w:rPr>
        <w:tab/>
        <w:t>Todavía en vida hablamos de la influencia marciana. Hay factores que están trabajando con la finalidad de que la evolución sea posible y la influencia marciana, como dijimos, disuelve en la sangre el hierro, para que el hierro a su vez atraiga el oxígeno que precisamos, para el mantenimiento de nuestro organismo.</w:t>
      </w:r>
    </w:p>
    <w:p>
      <w:pPr>
        <w:pStyle w:val="Normal"/>
        <w:jc w:val="both"/>
        <w:rPr>
          <w:color w:val="0000FF"/>
        </w:rPr>
      </w:pPr>
      <w:r>
        <w:rPr>
          <w:color w:val="0000FF"/>
        </w:rPr>
        <w:tab/>
        <w:t>Todavía, cuando se estudia la evolución a través de períodos y se examina la primera parte del Período Terrestre, sabemos que esta primera parte se llama “marciana” y aquí es una enseñanza para los estudiosos; posiblemente los que vienen por primera vez se les escape el significado, porque como todo estudio, requiere tiempo y dedicación. Cuando en un principio la órbita de Marte era diferente, más próxima a la Tierra, Marte polarizaba todo el hierro, impidiendo llegar a la posibilidad de disolverse y calentar la sangre permanentemente, con el propósito de impedir la entrada del espíritu dentro de los vehículos, antes del tiempo necesario. Es decir, que el proceso tenía que seguir hasta completarse, impidiendo la entrada prematura a los vehículos.</w:t>
      </w:r>
    </w:p>
    <w:p>
      <w:pPr>
        <w:pStyle w:val="Normal"/>
        <w:jc w:val="both"/>
        <w:rPr>
          <w:color w:val="0000FF"/>
        </w:rPr>
      </w:pPr>
      <w:r>
        <w:rPr>
          <w:color w:val="0000FF"/>
        </w:rPr>
        <w:tab/>
        <w:t>Mercurio está hoy polarizando el metal del mismo nombre, para impedir, ahora, la salida prematura del cuerpo, hasta que cada uno esté en condiciones de alcanzar lo que se llama iniciación. Estas son labores que se realizan en la Tierra, que escapan al conocimiento de la mayoría, pero que van incentivando y llevando hacia una meta de adelanto y perfección.</w:t>
      </w:r>
    </w:p>
    <w:p>
      <w:pPr>
        <w:pStyle w:val="Normal"/>
        <w:jc w:val="both"/>
        <w:rPr/>
      </w:pPr>
      <w:r>
        <w:rPr>
          <w:color w:val="0000FF"/>
        </w:rPr>
        <w:tab/>
        <w:t xml:space="preserve">Podemos repetir lo siguiente: la sangre se calienta por la intervención del hierro, si no, no sería posible la vida del ser. Cada uno es algo tan especial que si el organismo no tiene un calor determinado, no resiste y sale inmediatamente del cuerpo. Cuando se produce un desmayo por una excitación demasiado grande o por un frío muy intenso, el ser sale de su cuerpo, porque para permanecer requiere una cierta temperatura y de hecho, no resiste las variaciones de ambos extremos. Y ahora vamos a la enseñanza espiritual: cuando nos excitamos indebidamente, cuando dejamos que la violencia nos llegue a dominar, ¿qué sucede? </w:t>
      </w:r>
      <w:r>
        <w:rPr>
          <w:color w:val="0000FF"/>
          <w:u w:val="single"/>
        </w:rPr>
        <w:t>Podemos quedan sin control de nuestros vehículos</w:t>
      </w:r>
      <w:r>
        <w:rPr>
          <w:color w:val="0000FF"/>
        </w:rPr>
        <w:t xml:space="preserve"> y la enseñanza quiere advertirnos que todo descontrol es perjuicio grave para el ser evolucionante. Cuando un descontrol así se produce y el ser es expulsado fuera de su organismo, otro puede ocuparlo. El mundo espiritual es como el mundo físico; cuando la enseñanza hermética dice “como arriba es abajo y viceversa”,  quiere decir que el mundo espiritual inferior es un mundo de lucha, como la Tierra, y entonces en esa circunstancia en que el ser sale de su cuerpo por descontrol, alguien puede ocuparlo y de ahí en adelante tornarse un caso de locura. Un ser que está dentro de un vehículo que no le corresponde no lo controla completamente y lo gobierna mal, en acciones inconexas, actitudes diferentes; es un nuevo ser, que está donde no le corresponde.</w:t>
      </w:r>
    </w:p>
    <w:p>
      <w:pPr>
        <w:pStyle w:val="Normal"/>
        <w:jc w:val="both"/>
        <w:rPr>
          <w:color w:val="0000FF"/>
        </w:rPr>
      </w:pPr>
      <w:r>
        <w:rPr>
          <w:color w:val="0000FF"/>
        </w:rPr>
        <w:tab/>
        <w:t>Es una información muy seria y muy importante para que se tenga en cuenta y de mucha consideración. Todo lo que hagamos para dirigir nuestro temperamento en un sentido sereno, en un sentido cierto, constructivo, va abriendo posibilidades de crecimiento; el descontrol perjudica enormemente. La pasión trae como consecuencia empobrecimiento y reduce las posibilidades de seguir adelantando. El ser humano que se cuida, dirigiendo con todo cuidado su crecimiento, alcanza lo que es negado al que así no procede.</w:t>
      </w:r>
    </w:p>
    <w:p>
      <w:pPr>
        <w:pStyle w:val="Normal"/>
        <w:jc w:val="both"/>
        <w:rPr>
          <w:color w:val="0000FF"/>
        </w:rPr>
      </w:pPr>
      <w:r>
        <w:rPr>
          <w:color w:val="0000FF"/>
        </w:rPr>
        <w:tab/>
        <w:t>Refiriéndonos a las glándulas cerebrales, la glándula pineal y el cuerpo pituitario, estaban en un principio conectadas al sistema nervioso simpático involuntario, es decir, no estaba bajo el control del ser; pero los tiempos fueron pasando y con las posibilidades que ha traído un desenvolvimiento más consciente de la humanidad, estas dos glándulas han sido conectadas al sistema nervioso cerebro espinal. También el corazón está pasando un proceso similar: como los sentimientos humanos van paulatinamente modificándose, están produciendo en el corazón un cambio. El corazón ha sido hasta ahora un músculo involuntario; está estriado, por lo tanto, en el sentido longitudinal, Los que viven con la finalidad del bien consiguen, poco a poco, ir modificando este músculo, haciendo estrías horizontales, que es la característica del músculo voluntario, con la siguiente ventaja: que el corazón, que simboliza los sentimientos, sea regulado su desenvolvimiento por el propio ser. Hoy funciona independiente de cada uno, pero en el futuro tiene las posibilidades de un músculo voluntario y ser dirigido su impulso por cada ser, en una etapa más adelantada, con la finalidad del desenvolvimiento del altruismo y la fraternidad en el género humano y acabar con la separatividad.</w:t>
      </w:r>
    </w:p>
    <w:p>
      <w:pPr>
        <w:pStyle w:val="Normal"/>
        <w:jc w:val="both"/>
        <w:rPr>
          <w:color w:val="0000FF"/>
        </w:rPr>
      </w:pPr>
      <w:r>
        <w:rPr>
          <w:color w:val="0000FF"/>
        </w:rPr>
        <w:tab/>
        <w:t>Estas posibilidades de desarrollo están al alcance de todos; tanto del corazón, como las dos glándulas citadas, que estaban independiente, pero hoy están ligadas al sistema nervioso cerebro-espinal. Depende de la disposición y voluntad de cada uno para darle crecimiento; y, recuerden, los que ya conocen, que depende del crecimiento de estas dos glándulas cerebrales, que hoy están en estado latente, adormecidas, depende, decimos, la posibilidad de abrir las puertas al mundo espiritual, es decir, la conquista futura de dominar no solamente el mundo físico, sino también el mundo espiritual. Para esto se está haciendo una labor muy cuidadosa, que escapa a la mayoría del género humano, porque estas glándulas son regencias de aspectos espirituales, superiores. La glándula pineal es el asiento del Espíritu Humano y secundariamente se apoya en el cerebro y en el sistema nerviosos cerebro espinal, regido por Neptuno; siendo Neptuno octava superior y teniendo a Mercurio como octava menor. Todavía el cuerpo pituitario es el asiento del segundo aspecto espiritual, el aspecto de Espíritu de Vida; secundariamente el Espíritu de Vida tiene su asiento en el corazón. Y en la raíz de la nariz se asienta el Espíritu Divino, que secundariamente se apoya en el esqueleto.</w:t>
      </w:r>
    </w:p>
    <w:p>
      <w:pPr>
        <w:pStyle w:val="Normal"/>
        <w:jc w:val="both"/>
        <w:rPr>
          <w:color w:val="0000FF"/>
        </w:rPr>
      </w:pPr>
      <w:r>
        <w:rPr>
          <w:color w:val="0000FF"/>
        </w:rPr>
        <w:tab/>
        <w:t>Esta es una información que tiene por objeto decir de las posibilidades humanas, cuando todo se haga para que pueda llegarse a un crecimiento efectivo.</w:t>
      </w:r>
    </w:p>
    <w:p>
      <w:pPr>
        <w:pStyle w:val="Normal"/>
        <w:jc w:val="both"/>
        <w:rPr>
          <w:color w:val="0000FF"/>
        </w:rPr>
      </w:pPr>
      <w:r>
        <w:rPr>
          <w:color w:val="0000FF"/>
        </w:rPr>
        <w:tab/>
        <w:t>Cuando dijimos que el Espíritu de Vida, en su aspecto secundario, se apoya en el corazón, les mostramos todas las posibilidades de crecimiento cuando se está dispuesto a desenvolver dentro de sí mismo el verdadero altruismo y nos las modalidades comunes, no las modalidades de un mundo que sólo exige una pose egoísta a costa de los demás. La consecuencia de nuestro mundo material es que cuando nos vamos adueñando de más y más posición mundana vamos perdiendo ciertos dones espirituales, porque la pose material implica generalmente egoísmo, separatividad, estancamiento y lo que la Evolución pretende, al posibilitarnos volver una y otra vez, son realmente conquistas espirituales, que son las que llevaremos con nuestra partida. Este es el problema que se nos plantea.</w:t>
      </w:r>
    </w:p>
    <w:p>
      <w:pPr>
        <w:pStyle w:val="Normal"/>
        <w:jc w:val="both"/>
        <w:rPr>
          <w:color w:val="0000FF"/>
        </w:rPr>
      </w:pPr>
      <w:r>
        <w:rPr>
          <w:color w:val="0000FF"/>
        </w:rPr>
        <w:tab/>
        <w:t>Hemos iniciado nuestras palabras de hoy hablando de las imágenes que vehicula nuestra sangre y hemos procurado explicar las finalidades que se persiguen. Cuando afirmamos que la sangre tiene estas propiedades los escépticos podrían decir que es imaginación; ahora la ciencia lo está comprobando. Como está comprobando estas imágenes que tiene la sangre, de la misma forma la ciencia, en su investigación seria y profunda, va comprobando más y más las verdades espirituales, hasta que al hacer comprobación tras comprobación, se vaya espiritualizando, es decir: no tener apenas una finalidad objetiva, sino ver la finalidad subjetiva que hay detrás de todos los hechos del mundo. A su vez la ciencia explicando y agigantándose en su alcance va a ir despertando la atención de la religión, que a su vez se va a ver paulatinamente impulsada a hacerse científica. La religión que hoy cumple su noble propósito, lo cumple apenas en un sentido moral; la educación cristiana tiene la finalidad de construir mejores sentimientos y mejores impulsos, pero una religión científica explicará los motivos, dará las razones, explicará al intelecto, a la mente humana las leyes espirituales, como estamos pretendiendo hacerlo en estos momentos, para que con un razonamiento y un sentimiento ideal, cada uno aproveche la existencia en una forma más completa.</w:t>
      </w:r>
    </w:p>
    <w:p>
      <w:pPr>
        <w:pStyle w:val="Normal"/>
        <w:jc w:val="both"/>
        <w:rPr>
          <w:color w:val="0000FF"/>
        </w:rPr>
      </w:pPr>
      <w:r>
        <w:rPr>
          <w:color w:val="0000FF"/>
        </w:rPr>
        <w:tab/>
        <w:t>El camino de la Evolución es un camino lento; tenemos una gráfica, que a veces exponemos, de una gran montaña cónica con un sendero en espiral que va de abajo hacia arriba, hacia la cima, lentamente, que significa la evolución común que se sigue, en respuesta a los impactos que los propios mundos celestes imparten a la Tierra para hacerla adelantar. Respondiendo de forma elemental o precaria a esos impulsos, el crecimiento es enormemente lento; es ese camino en espiral muy lento y difícil, que se demora enormemente en llegar a la cima. La instrucción espiritual, mostrando las razones que hay para un mayor crecimiento, para el comportamiento diferente, presenta otra posibilidad; ese gráfico tiene, además, un camino que va de abajo hacia arriba directamente, breve, pero directo. ¿Qué es ascender, o qué representa ascender una montaña que es muy alta, que es empinada? ¿Qué es difícil de ascender? Representa un esfuerzo; este esfuerzo es el que se presenta al ser humano para que sea capaz, en ese esfuerzo, de mejoramiento propio; en vez de invertir 100 a 1000 encarnaciones, las reduzca al mínimo posible. Es decir, no dejar librada a las innúmeras y repetidas vidas un progreso que se puede acelerar con la disposición personal de alcanzarlo.</w:t>
      </w:r>
    </w:p>
    <w:p>
      <w:pPr>
        <w:pStyle w:val="Normal"/>
        <w:jc w:val="both"/>
        <w:rPr>
          <w:color w:val="0000FF"/>
        </w:rPr>
      </w:pPr>
      <w:r>
        <w:rPr>
          <w:color w:val="0000FF"/>
        </w:rPr>
        <w:tab/>
        <w:t>Si estamos en la Tierra viviendo, sin aparentemente haber intervenido en todo lo que respecta a nuestro nacimiento y todavía contamos con el funcionamiento de nuestro organismo, que trabaja independientemente de nosotros mismos, se hace evidente que se busca y se persigue una finalidad, que debemos aprovechar. El procurar acompañar esa finalidad con un esfuerzo consciente, sincero, nos asegura un resultado igual, es decir, un resultado que justificará todo lo que se ha hecho y se hace para cada nacimiento; porque cada ser que hoy dispone de un cuerpo obligó a que se construya un arquetipo creador para que su organismo funcione de acuerdo, durante toda la existencia. Ya nuestra mente ha adelantado lo suficiente como para saber que de la nada, nada nace. Si nosotros tuviéramos un puñado de letras y las lanzáramos al aire no pretenderíamos que esas letras al caer se armen formando un hermosísimo poema, porque esto no es posible; ponemos este ejemplo para decir que contando con un organismo tan maravillosamente organizado como el que disponemos, contando con una existencia que es suficientemente larga como para tener innúmeras oportunidades para un desenvolvimiento superior, el no aprovechar debidamente las circunstancias, es admitir tácitamente nuestro fracaso. Como tenemos disposición, como tenemos, diríamos, hasta orgullo para una situación material estable y digna, ¿cómo no llevar esta misma voluntad cómo no canalizar esta misma voluntad en un sentido de crecimiento espiritual? El que bien lo siente, el que bien lo entiende así, en una vida con conocimiento espiritual, puede, haciendo cuidadoso uso de la instrucción espiritual, puede adelantar, como muchas veces aseveramos, en una existencia por diez vidas comunes.</w:t>
      </w:r>
    </w:p>
    <w:p>
      <w:pPr>
        <w:pStyle w:val="Normal"/>
        <w:jc w:val="both"/>
        <w:rPr>
          <w:color w:val="0000FF"/>
        </w:rPr>
      </w:pPr>
      <w:r>
        <w:rPr>
          <w:color w:val="0000FF"/>
        </w:rPr>
        <w:tab/>
        <w:t>Hay seres que han adelantado lo suficiente como para mostrar cualidades que no son comunes; el genio es una prueba de progreso y que sirve como prueba también de que lo que alguien alcanzó todos pueden alcanzar. Pero el genio nunca es el resultado de una improvisación, sino es el resultado del esfuerzo, de la sabiduría aplicada y del cuidado con que aplicamos esta sabiduría. Si vamos entendiendo, si vamos sintiendo dentro de nosotros mismos un impulso nuevo, en donde comprendemos que tenemos la posibilidad personal de alcanzar lo que nos falta, sólo tenemos que, meditando y haciendo planes adecuados – que aunque no sean acelerados si sean meditados -, podamos alcanzar un destino más completo en la presente existencia.</w:t>
      </w:r>
    </w:p>
    <w:p>
      <w:pPr>
        <w:pStyle w:val="Normal"/>
        <w:jc w:val="both"/>
        <w:rPr>
          <w:color w:val="0000FF"/>
        </w:rPr>
      </w:pPr>
      <w:r>
        <w:rPr>
          <w:color w:val="0000FF"/>
        </w:rPr>
        <w:tab/>
        <w:t>Y ahora nos referiremos al pensamiento del presente mes.</w:t>
      </w:r>
    </w:p>
    <w:p>
      <w:pPr>
        <w:pStyle w:val="Normal"/>
        <w:jc w:val="both"/>
        <w:rPr>
          <w:color w:val="0000FF"/>
        </w:rPr>
      </w:pPr>
      <w:r>
        <w:rPr>
          <w:color w:val="0000FF"/>
        </w:rPr>
        <w:tab/>
        <w:t>Michel Quist llega a afirmar: “Señor, te pido solamente la gracia de hacer bien a conciencia y sin precipitarme, lo que Tú quieres que haga”. Si Dios nos puso en la Tierra siguiendo un plan, todas nuestras ansias deben de canalizarse en el sentido de cumplir lo que está dispuesto para nuestro progreso. Nuestras ansias deben de ser cada día más analizadas y reforzadas para que consigamos alcanzar lo que tenemos como posibilidad a nuestra frente. Aceptar vegetar apenas, es un signo de debilidad; en esta etapa que vamos adquiriendo un estado más consciente cada vez, tenemos que reafirmar nuestros ideales y procurar cumplirlos. Por la información que hemos presentado, de una sangre que vehicula imágenes de los cuadros de nuestro vivir, de nuestro alrededor (experiencias científicas modernas de médicos que han tenido que analizar sangre humana que presentaba imágenes confirmando un conocimiento muy definido y determinado en la Filosofía Rosacruz, que los espiritualistas ya conocen o las personas que han estudiado conocen, pero que la ciencia se sorprende al comprobar esta cualidad especial de nuestra sangre), decimos: si la sangre, además de cumplir las funciones bien conocidas tiene la particularidad de vehicular imágenes de nuestro medio ambiente mostrándonos principalmente cómo nos hemos desenvuelto con sumo cuidado. Nuestra mayor capacidad debe ser dirigida hacia un destino o hacia un fin más cierto y constructivo. Si vamos mejorando, mejoramos el medio ambiente y en el fin mejorará el conjunto, que ya sabemos que mucho lo necesita. Apenas busquémonos a nosotros mismos y respondámonos en forma más completa, para cumplir la finalidad que nos trajo a las presentes condiciones terrenales, que son suficientemente demoradas para permitirnos actuar y mejorar nuestro desenvolvimiento; pero que sabemos que tiene una terminación y que algún día ya no podremos más seguir actuando en un mundo físico. La oportunidad es ahora y la finalidad de la enseñanza es que seamos suficientemente sabios como para aprovechar las presentes condiciones.</w:t>
      </w:r>
    </w:p>
    <w:p>
      <w:pPr>
        <w:pStyle w:val="Normal"/>
        <w:jc w:val="both"/>
        <w:rPr>
          <w:color w:val="0000FF"/>
        </w:rPr>
      </w:pPr>
      <w:r>
        <w:rPr>
          <w:color w:val="0000FF"/>
        </w:rPr>
        <w:tab/>
        <w:t>Amigos, que El Creador, que trabaja con un fin de construir, tenga respuesta en nosotros mismos, porque acompañando la creación, procurando construir dentro de nosotros mismos, lo hacemos en el sentido verdadero y definitivo.</w:t>
      </w:r>
    </w:p>
    <w:p>
      <w:pPr>
        <w:pStyle w:val="Normal"/>
        <w:jc w:val="both"/>
        <w:rPr>
          <w:color w:val="0000FF"/>
        </w:rPr>
      </w:pPr>
      <w:r>
        <w:rPr>
          <w:color w:val="0000FF"/>
        </w:rPr>
        <w:tab/>
        <w:t>Amigos, la paz de Dios acompañe a tod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9 – 5 – 80.</w:t>
      </w:r>
    </w:p>
    <w:p>
      <w:pPr>
        <w:pStyle w:val="Normal"/>
        <w:jc w:val="both"/>
        <w:rPr>
          <w:color w:val="0000FF"/>
        </w:rPr>
      </w:pPr>
      <w:r>
        <w:rPr>
          <w:color w:val="0000FF"/>
        </w:rPr>
      </w:r>
    </w:p>
    <w:p>
      <w:pPr>
        <w:pStyle w:val="Normal"/>
        <w:jc w:val="both"/>
        <w:rPr>
          <w:color w:val="0000FF"/>
        </w:rPr>
      </w:pPr>
      <w:r>
        <w:rPr>
          <w:color w:val="0000FF"/>
        </w:rPr>
        <w:tab/>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21:20:00Z</dcterms:created>
  <dc:creator>pdiaz</dc:creator>
  <dc:description/>
  <dc:language>en-US</dc:language>
  <cp:lastModifiedBy>pdiaz</cp:lastModifiedBy>
  <dcterms:modified xsi:type="dcterms:W3CDTF">2004-05-03T21:20:00Z</dcterms:modified>
  <cp:revision>2</cp:revision>
  <dc:subject/>
  <dc:title>(61)</dc:title>
</cp:coreProperties>
</file>