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e(33)</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El Cuerpo es un Buen Servidor o un Amo Peligroso.</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color w:val="0000FF"/>
        </w:rPr>
      </w:pPr>
      <w:r>
        <w:rPr>
          <w:color w:val="0000FF"/>
        </w:rPr>
        <w:tab/>
        <w:t>Queridos amigos: Como estamos casi finalizando el curso de este año, pues apenas tenemos hoy el próximo jueves oportunidad para temas, porque el día 24 queremos despedirnos con una ceremonia de Nochebuena Cristiana y de acuerdo a la fecha escuchar un poco de música sacra y proyectar “slides” en colores de los lugares sagrados, traídos de viaje por nuestra amiga y compañera Srta. Ma. L. Hernández Freire. Ahora comencemos un tema.</w:t>
      </w:r>
    </w:p>
    <w:p>
      <w:pPr>
        <w:pStyle w:val="Normal"/>
        <w:jc w:val="both"/>
        <w:rPr>
          <w:color w:val="0000FF"/>
        </w:rPr>
      </w:pPr>
      <w:r>
        <w:rPr>
          <w:color w:val="0000FF"/>
        </w:rPr>
        <w:tab/>
        <w:t>Es posible que les pueda extrañar que contando cada uno con un cuerpo denso que debiera ser nuestro sirviente, podemos, sin embargo, tener en lugar de alguien que nos sirva, alguien que nos mande, alguien que se torne un amo peligroso, porque lo hemos habituado mal y pagamos la consecuencia. Sí; las existencias en la Tierra se aprovechan o se pierden, si no comprendemos su propósito.</w:t>
      </w:r>
    </w:p>
    <w:p>
      <w:pPr>
        <w:pStyle w:val="Normal"/>
        <w:jc w:val="both"/>
        <w:rPr>
          <w:color w:val="0000FF"/>
        </w:rPr>
      </w:pPr>
      <w:r>
        <w:rPr>
          <w:color w:val="0000FF"/>
        </w:rPr>
        <w:tab/>
        <w:t>La vida debería darnos un balance positivo, pero a veces nos da un balance negativo. El cuerpo denso, como los demás vehículos que se han otorgado cuidadosamente a la humanidad, no siempre hemos sabido dirigirlos con sabiduría y se tornan, en algunos casos, un problema, deteniendo el avance. No estamos asegurando que los vehículos tengan supremacía sobre quien los usa, pero si una herramienta es descuidada de tal forma que se torna inútil, no cumple su finalidad, igualmente los vehículos humanos de que disponemos también tornasen herramientas inútiles y peligrosas, cuando no los hemos dirigido bien.</w:t>
      </w:r>
    </w:p>
    <w:p>
      <w:pPr>
        <w:pStyle w:val="Normal"/>
        <w:jc w:val="both"/>
        <w:rPr>
          <w:color w:val="0000FF"/>
        </w:rPr>
      </w:pPr>
      <w:r>
        <w:rPr>
          <w:color w:val="0000FF"/>
        </w:rPr>
        <w:tab/>
        <w:t>Plotino, filósofo famoso de la antigua Grecia del siglo III de nuestra era, que Vds. deben de recordar, llegó a emitir un pensamiento hermosísimo a este respecto: “Belleza. Vuelve sobre ti mismo y mira; si tú no ves todavía la belleza en ti, haz como el escultor de una estatua, que la esculpe, la pule, y va tanteando hasta que saca las líneas bellas del mármol. Como aquel, quita lo superfluo en ti, endereza lo que es oblicuo, limpia lo que está oscuro, para hacerlo brillante y no ceses de esculpir tu propia estatua, hasta que el resplandor divino de la Virtud se manifieste; hasta que veas la temperancia sentada, sentada sobre un trono sagrado.</w:t>
      </w:r>
    </w:p>
    <w:p>
      <w:pPr>
        <w:pStyle w:val="Normal"/>
        <w:jc w:val="both"/>
        <w:rPr>
          <w:color w:val="0000FF"/>
        </w:rPr>
      </w:pPr>
      <w:r>
        <w:rPr>
          <w:color w:val="0000FF"/>
        </w:rPr>
        <w:tab/>
        <w:t>Si observamos que nuestro comportamiento no es totalmente perfecto, que la virtud no ha florecido en nosotros, que la luz de la sabiduría no nos guía, tenemos que hacer como el escultor del ejemplo, que con sumo cuidado va creando de una piedra informe, un bellísimo mármol; puliendo, rebajando, corrigiendo líneas, llega finalmente a producir una estatua de valor. Recordemos este pensamiento, porque es de un filósofo de valía y que encuadra en lo que queremos expresar hoy: los cuidados que tenemos que tener con nosotros mismos, cuidados siempre necesarios.</w:t>
      </w:r>
    </w:p>
    <w:p>
      <w:pPr>
        <w:pStyle w:val="Normal"/>
        <w:jc w:val="both"/>
        <w:rPr>
          <w:color w:val="0000FF"/>
        </w:rPr>
      </w:pPr>
      <w:r>
        <w:rPr>
          <w:color w:val="0000FF"/>
        </w:rPr>
        <w:tab/>
        <w:t>Queremos decir algo más sobre Plotino. Este filósofo demostró en su vida ser de una capacidad invulgar; no solamente fue un estudioso profundo, habiendo estudiado filosofía, artes y todas las disciplinas conocidas: gramática, oratoria, música, astronomía y todo el conocimiento del momento, que lo cultivaron de tal forma que, imperando el imperialismo, él fue un precursor de la democracia. En Roma, cuando Plotino enseñaba, daba, de derecho, a todos el mismo lugar; aristócratas y esclavos se veían en la asamblea, juntos. Aparecían las capas escarlatas de los senadores y también, mezclados, los anillos de hierro de los esclavos. Fue un adelantado; por eso habló con tanta seriedad de la belleza con que tenemos que esculpir nuestros actos y cómo debe, finalmente, resplandecer la virtud en lo que consigamos realizar.</w:t>
      </w:r>
    </w:p>
    <w:p>
      <w:pPr>
        <w:pStyle w:val="Normal"/>
        <w:jc w:val="both"/>
        <w:rPr>
          <w:color w:val="0000FF"/>
        </w:rPr>
      </w:pPr>
      <w:r>
        <w:rPr>
          <w:color w:val="0000FF"/>
        </w:rPr>
        <w:tab/>
        <w:t>El mayor escollo que tiene la humanidad a través de los tiempos, es la modificación final del temperamento de cada uno; en este trabajo estamos empeñados. Al alertarlos nuevamente, no hacemos nada más que darle valor al asunto; generalmente los enfoques que da la cultura y el conocimiento, hacen que llevando la vista a alturas muy elevadas, perdamos la visión de las realidades más inmediatas. Por eso, amigos, con mucha cautela, estamos hablando sobre ese tema.</w:t>
      </w:r>
    </w:p>
    <w:p>
      <w:pPr>
        <w:pStyle w:val="Normal"/>
        <w:jc w:val="both"/>
        <w:rPr/>
      </w:pPr>
      <w:r>
        <w:rPr>
          <w:color w:val="0000FF"/>
        </w:rPr>
        <w:tab/>
        <w:t xml:space="preserve">Hay una imagen, dejada en unos de los escritos de quien fundó la Fraternidad Rosacruz para el siglo XX, el ingeniero Max Heindel, una “renunciación” que puede darles la pauta a lo que deberíamos llegar. Las cualidades humanas no son simples sonrisas, amabilidades, atenciones simples y fáciles de hacer; la evolución exige algo más, entonces recordamos la siguiente semblanza: alguien que había vivido, que había conocido todas las alegrías y todas las tristezas de la Tierra, hace un viaje muy demorado y enfrenta un gran portal del cielo, que decía en gran título “olvido”; es uno de los siete grandes portales, podemos decir, en donde se procura recibir a los peregrinos que buscan paz y descanso. Y éste, quien se presenta, había hecho mérito pero todavía antes de entrar, se demora en abrir la puerta, entonces ésta abre lentamente y le muestra una visión radiante de los cielos, la perfección absoluta, de plena paz, de plena belleza, de plena tranquilidad; y una voz que partía de todos los ámbitos le dice: “bienvenido si quieres entrar, pero siempre que no te quede ninguna duda, porque los cielos tan amplios, tan completos, tan seguros, que brindan a todos lo que deseen con tal de desearlo, tiene una condición; no tiene que quedar nada de la Tierra”. Ante esa exigencia, quien ahí se presentaba, demoró en responder y contestó hablando de forma pausada: “viví y creo haber cumplido todos mis deberes en la Tierra, pero con todo, un sabio me advirtió que siempre queda un deseo, y en este mi caso personal, dice, siempre deseé ser maestro, en estos momentos que lo soy, quisiera tornarme servidor, quisiera tornarme sirviente. Muchos y muchos seres que quedaron a la vera del camino, mientras yo avanzaba, seres que titubeaban, seres que se debilitaban, seres que se perdían para el adelanto, esperan y en estos momentos </w:t>
      </w:r>
      <w:r>
        <w:rPr>
          <w:color w:val="0000FF"/>
          <w:u w:val="single"/>
        </w:rPr>
        <w:t>estoy decidido a volver para ayudar.</w:t>
      </w:r>
    </w:p>
    <w:p>
      <w:pPr>
        <w:pStyle w:val="TextBody"/>
        <w:rPr>
          <w:color w:val="0000FF"/>
        </w:rPr>
      </w:pPr>
      <w:r>
        <w:rPr>
          <w:color w:val="0000FF"/>
        </w:rPr>
        <w:tab/>
        <w:t>Amigos, estamos presentando el caso de alguien que tuvo que esculpir su propia estatua y la supo esculpir. El esculpir su propia estatua, no es cumplir, apenas, con los hechos superficiales; el mármol es una materia dura y difícil de cincelar, también la elevación espiritual es exactamente una materia difícil de pulir; y el espiritualista que habiendo despertado en sí, como despertó aquel peregrino que quiso presentarse a los cielos, despertó el deseo de paz, el derecho de adquirir los frutos del trabajo, tiene todavía el deber de servir hasta el sacrificio; porque los frutos más valiosos del trabajo no son aquellos que hacemos fácilmente, sino son aquellos que cumplimos por deber, aunque éste se presente de forma ingrata o de forma amarga. Eso es cincelar, eso es tener derecho a recoger una cosecha, pero una cosecha que costó.</w:t>
      </w:r>
    </w:p>
    <w:p>
      <w:pPr>
        <w:pStyle w:val="Normal"/>
        <w:jc w:val="both"/>
        <w:rPr>
          <w:color w:val="0000FF"/>
        </w:rPr>
      </w:pPr>
      <w:r>
        <w:rPr>
          <w:color w:val="0000FF"/>
        </w:rPr>
        <w:tab/>
        <w:t>Y nosotros, seres humanos que tenemos tiempos incontables de evolución detrás nuestro y que por lo tanto justifica que lleguemos ya, ahora, en estos momentos, a desenvolver cualidades sabias, sublimes, desinteresadas, expresiones de sentimiento superior, para lo que tenemos que tener mucha cautela con nosotros mismos. Mirémonos, a ver si conseguimos hacer resplandecer en nosotros mismos los méritos de la virtud, los méritos de la abnegación, los méritos del sacrificio, porque ¿podemos sentirnos tranquilos si resolvemos o ejecutamos las cosas simples? ¿se puede admitir, que después de épocas tan incontables, hoy nos conformemos con la vida común, la realización simple y elemental? ¿No será preciso despertar dentro de nosotros algo más poderoso, algo más profundo, algo más cierto, aunque nos cueste, pero que represente una realización? Aunque comencemos de nuevo a construir una nueva casa, una nueva habitación para nosotros mismos, la construiremos bien si somos capaces de albergar, decididamente otras aspiraciones, otra disposición.</w:t>
      </w:r>
    </w:p>
    <w:p>
      <w:pPr>
        <w:pStyle w:val="Normal"/>
        <w:jc w:val="both"/>
        <w:rPr>
          <w:color w:val="0000FF"/>
        </w:rPr>
      </w:pPr>
      <w:r>
        <w:rPr>
          <w:color w:val="0000FF"/>
        </w:rPr>
        <w:tab/>
        <w:t>Citamos el caso del maestro que alcanzó la maestría por la perfección que desenvolvió, pero que sin embargo, no fue suficiente esta maestría que alcanzó para que él se conformara en ascender, olvidándose de los demás. Consideramos sumamente importante esta enseñanza o advertencia. Cuando surge en nosotros este nuevo principio, estamos dando comienzo a un despertar de un aspecto divino que justifica la evolución. La evolución no está justificada solamente con los hechos comunes, vulgares de la vida mundana del momento. La Divinidad se manifiesta ante hechos especiales, que abarquen una finalidad diferente y especial. Nos habituamos, a través de la enseñanza, a conocer la base importante que tenemos para nuestro desenvolvimiento, pero justamente conociendo profundamente el desenvolvimiento de los mundos invisibles, por el mismo motivo, todavía tenemos que descender y trabajar mucho en la Tierra. La Tierra es de los humanos y las condiciones precarias que se viven todavía no son dignas de la humanidad. La humanidad necesita cumplir con su deber en la Tierra para mejorar las condiciones; estamos hablando no envueltos en negatividades, sino apenas hablando de finalidades no comunes, que es lo que persigue la Filosofía Rosacruz: despertar otras aspiraciones.</w:t>
      </w:r>
    </w:p>
    <w:p>
      <w:pPr>
        <w:pStyle w:val="Normal"/>
        <w:jc w:val="both"/>
        <w:rPr>
          <w:color w:val="0000FF"/>
        </w:rPr>
      </w:pPr>
      <w:r>
        <w:rPr>
          <w:color w:val="0000FF"/>
        </w:rPr>
        <w:tab/>
        <w:t>Una vez alguien, ante las maravillas del estudio espiritual, ante una filosofía que se abría a su frente, grandiosa, optó por rodearse de libros y quedar extasiada y embelesada estudiándolos, olvidándose de sus obligaciones. Parécenos que no comprendió toda la finalidad de la enseñanza. La enseñanza, instruyendo, ofrece motivos y medios para que, despertando una disposición diferente, se realice más, se cumpla con deberes más nobles; se cumpla con el resto de los seres, nuestros hermanos en el mismo esfuerzo, en el mismo sendero.</w:t>
      </w:r>
    </w:p>
    <w:p>
      <w:pPr>
        <w:pStyle w:val="Normal"/>
        <w:jc w:val="both"/>
        <w:rPr>
          <w:color w:val="0000FF"/>
        </w:rPr>
      </w:pPr>
      <w:r>
        <w:rPr>
          <w:color w:val="0000FF"/>
        </w:rPr>
        <w:tab/>
        <w:t>Nuestra alma tiene que llenarse de virtud hasta, si es necesario, desnudarse a sí misma, pero las manos tenerlas llenas de amor y de servicio para los demás. Es una condición que muestra el desarrollo y el adelanto de los que supieron triunfar en la Tierra. Tiene que ser motivo de una emoción fina, sincera, el entrar en nuestra casa interior y en un silencio perfumado por el aroma de nuestro servicio, del bien que hayamos podido hacer, de los actos buenos que hayan  partido de nosotros mismos; en ese silencio construir un santuario dentro de nosotros, de admiración, de reconocimiento, de agradecimiento a Dios, que nos brindó tan excelente oportunidad que se tradujo en lo que somos, inteligencias dinámicas, activas y en acción. Pero en el momento que nos escuchamos a nosotros mismos, en un agradecimiento sincero a Dios, seamos capaces de esperar en silencio y cooperando ver completada Su labor, de llevar a la humanidad junto a Él.</w:t>
      </w:r>
    </w:p>
    <w:p>
      <w:pPr>
        <w:pStyle w:val="Normal"/>
        <w:jc w:val="both"/>
        <w:rPr>
          <w:color w:val="0000FF"/>
        </w:rPr>
      </w:pPr>
      <w:r>
        <w:rPr>
          <w:color w:val="0000FF"/>
        </w:rPr>
        <w:tab/>
        <w:t>San Juan termina su maravilloso Apocalipsis, asegurando a todos que algún día, en ropas blancas de lino purísimo, llevando en nuestras manos palmas para brindar a Dios, llegaríamos a su reino, coronados por la virtud y por el bien hacer, habiendo, por fin, madurado todas las cualidades que algún día fueron depositados dentro de cada uno. Este es el deber que tenemos por nuestra frente.</w:t>
      </w:r>
    </w:p>
    <w:p>
      <w:pPr>
        <w:pStyle w:val="Normal"/>
        <w:jc w:val="both"/>
        <w:rPr>
          <w:color w:val="0000FF"/>
        </w:rPr>
      </w:pPr>
      <w:r>
        <w:rPr>
          <w:color w:val="0000FF"/>
        </w:rPr>
        <w:tab/>
        <w:t>Limitándose ya nuestra posibilidad de hablarles, en momentos que vamos a separarnos en los meses de enero y febrero, nuestro receso anual; meses que, generalmente, son dedicados a descanso, a paseos, quien puede ir al campo, quien puede, y con justicia, tener su merecido descanso del trabajo anual, en estos momentos que nos separamos, estamos dejándoles todo lo que consideramos de más necesario, como una advertencia final de que seremos solamente lo que queramos ser. Pero sería pena inmensa que nuestras aspiraciones sean limitadas y nos conformemos de vivir de las apariencias del mundo; si bien cumpliendo nuestras labores indispensables, pero no cumpliéndolas totalmente como espíritus inmortales en la evolución, divinos en principio. Es decir espíritus divinos en principio, nos presenta algo magistralmente hermoso, muy profundo y muy digno, en la que cada uno responderá de acuerdo a sí mismo. Debemos recordar que el mundo está pobre y necesita de muchos servidores.</w:t>
      </w:r>
    </w:p>
    <w:p>
      <w:pPr>
        <w:pStyle w:val="Normal"/>
        <w:jc w:val="both"/>
        <w:rPr>
          <w:color w:val="0000FF"/>
        </w:rPr>
      </w:pPr>
      <w:r>
        <w:rPr>
          <w:color w:val="0000FF"/>
        </w:rPr>
        <w:tab/>
        <w:t>La Filosofía Rosacruz da una solución clara y completa a todos los problemas humanos. La humanidad se desenvolvió hasta ahora mal y sólo puede reconquistar el camino perdido por un método simple y directo, el servicio que repare lo que por ventura no hayamos podido hacer de bien en el pasado; hoy más responsables, más capaces, podemos realizar y hacer de nuestras vidas el ideal. Ocupados en nuestros quehaceres y responsabilidades, cumpliendo con las necesidades primarias hacemos una parte; todavía nuestras energías, nuestras capacidades, nuestros sentimientos, son ilimitados, en el sentido de lo que podamos dar y hacer a más. Al sentir Vds. la inquietud de reunirse para escuchar un tema espiritual, les prueba que ya no están siendo o no se están sintiendo cómodos con la vida común y están procurando comprender un poco mejor; apoyándose en esa base que ya tienen, de una inquietud por algo superior, sigan desenvolviendo esa inquietud en realizaciones cuidadosas, de mucho juicio. El espiritualista no es un excéntrico, el espiritualista no hace el ridículo, el espiritualista no hace exhibiciones; es modesto, es simple, es silencioso, pero se mueve dentro de una medida nueva, más exacta, más verdadera, más cierta. Muévanse dentro de estas nuevas medidas y esperen en el silencio de vuestra casa interior, esperen, que la sabiduría perfecta, el resplandor de la Luz Divina, el fuego de Dios creador, vaya envolviéndolos poco a poco y vaya llevándoles a la meta de perfección, que Él marcó y que todos debemos alcanzar.</w:t>
      </w:r>
    </w:p>
    <w:p>
      <w:pPr>
        <w:pStyle w:val="Normal"/>
        <w:jc w:val="both"/>
        <w:rPr>
          <w:color w:val="0000FF"/>
        </w:rPr>
      </w:pPr>
      <w:r>
        <w:rPr>
          <w:color w:val="0000FF"/>
        </w:rPr>
        <w:tab/>
        <w:t>Amigos, lo que hemos pretendido decirles que viviendo dentro de vehículos comunes y generales no estamos adelantando; esto vehículos no nos están sirviendo fielmente y pueden tornarse amos peligrosos, que a su vez nos exijan, nos demoren y nos atrasen  en nuestra evolución. Pensemos que si trabajamos con cuidado nuestros vehículos mejorarán y haremos lo que todo especialista que sabe cuidar de sus herramientas; ponerlas a punto, para que le sirvan para una labor más eficaz y completa. Vds., hoy en una etapa consciente de la evolución y prontos y en condiciones de todo alcanzar, hagan que sus vehículos estén en perfecto funcionamiento para que les respondan y alcancen a realizar lo que el común no realiza: finalidades más profundas, finalidades silenciosas pero más serias y más dignas a espíritus en la evolución, que por fin se encontraron a sí mismos y quieren cumplir con su destino mejor.</w:t>
      </w:r>
    </w:p>
    <w:p>
      <w:pPr>
        <w:pStyle w:val="Normal"/>
        <w:jc w:val="both"/>
        <w:rPr>
          <w:color w:val="0000FF"/>
        </w:rPr>
      </w:pPr>
      <w:r>
        <w:rPr>
          <w:color w:val="0000FF"/>
        </w:rPr>
        <w:tab/>
        <w:t>Amigos, con esto que estamos diciendo, queremos terminar las palabras de hoy. Es una llamada final en momentos en que vamos a dejarlos. Quisiéramos que durante la separación que vamos a tener, puedan siempre, permanentemente, recordar la advertencia bellísima que les dice lo que se espera del ser humano y la finalidad que tiene la Tierra para el progreso espiritual. Que así sea.</w:t>
      </w:r>
    </w:p>
    <w:p>
      <w:pPr>
        <w:pStyle w:val="Normal"/>
        <w:jc w:val="both"/>
        <w:rPr>
          <w:color w:val="0000FF"/>
        </w:rPr>
      </w:pPr>
      <w:r>
        <w:rPr>
          <w:color w:val="0000FF"/>
        </w:rPr>
        <w:tab/>
        <w:t>¡Que la paz de Dios les acompañe!</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0 – 12 – 81.</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0:00Z</dcterms:created>
  <dc:creator>pdiaz</dc:creator>
  <dc:description/>
  <dc:language>en-US</dc:language>
  <cp:lastModifiedBy>X</cp:lastModifiedBy>
  <cp:lastPrinted>2003-10-08T14:06:00Z</cp:lastPrinted>
  <dcterms:modified xsi:type="dcterms:W3CDTF">2005-03-30T03:06:00Z</dcterms:modified>
  <cp:revision>4</cp:revision>
  <dc:subject/>
  <dc:title>(33)</dc:title>
</cp:coreProperties>
</file>