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4)</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Heading3"/>
        <w:rPr/>
      </w:pPr>
      <w:r>
        <w:rPr/>
        <w:t>Conviértete en una llama</w:t>
      </w:r>
    </w:p>
    <w:p>
      <w:pPr>
        <w:pStyle w:val="Normal"/>
        <w:jc w:val="center"/>
        <w:rPr>
          <w:b/>
          <w:b/>
          <w:color w:val="0000FF"/>
          <w:sz w:val="28"/>
        </w:rPr>
      </w:pPr>
      <w:r>
        <w:rPr>
          <w:b/>
          <w:color w:val="0000FF"/>
          <w:sz w:val="28"/>
        </w:rPr>
      </w:r>
    </w:p>
    <w:p>
      <w:pPr>
        <w:pStyle w:val="Heading2"/>
        <w:rPr>
          <w:color w:val="0000FF"/>
        </w:rPr>
      </w:pPr>
      <w:r>
        <w:rPr>
          <w:color w:val="0000FF"/>
        </w:rPr>
        <w:t xml:space="preserve">Pensamiento del mes: “Conviértete en una llame que irradia        </w:t>
      </w:r>
    </w:p>
    <w:p>
      <w:pPr>
        <w:pStyle w:val="Normal"/>
        <w:rPr>
          <w:b/>
          <w:b/>
          <w:color w:val="0000FF"/>
        </w:rPr>
      </w:pPr>
      <w:r>
        <w:rPr>
          <w:b/>
          <w:color w:val="0000FF"/>
        </w:rPr>
        <w:tab/>
        <w:tab/>
        <w:tab/>
        <w:t xml:space="preserve">     calor, dando amor a todos los seres.</w:t>
      </w:r>
    </w:p>
    <w:p>
      <w:pPr>
        <w:pStyle w:val="Normal"/>
        <w:rPr>
          <w:b/>
          <w:b/>
          <w:color w:val="0000FF"/>
        </w:rPr>
      </w:pPr>
      <w:r>
        <w:rPr>
          <w:b/>
          <w:color w:val="0000FF"/>
        </w:rPr>
        <w:tab/>
        <w:tab/>
        <w:tab/>
        <w:t xml:space="preserve">     Procura ser una luz que ilumina y un</w:t>
      </w:r>
    </w:p>
    <w:p>
      <w:pPr>
        <w:pStyle w:val="Normal"/>
        <w:rPr>
          <w:b/>
          <w:b/>
          <w:color w:val="0000FF"/>
        </w:rPr>
      </w:pPr>
      <w:r>
        <w:rPr>
          <w:b/>
          <w:color w:val="0000FF"/>
        </w:rPr>
        <w:tab/>
        <w:tab/>
        <w:tab/>
        <w:t xml:space="preserve">     aroma que perfuma. Pasa por la Tierra</w:t>
      </w:r>
    </w:p>
    <w:p>
      <w:pPr>
        <w:pStyle w:val="Normal"/>
        <w:rPr>
          <w:b/>
          <w:b/>
          <w:color w:val="0000FF"/>
        </w:rPr>
      </w:pPr>
      <w:r>
        <w:rPr>
          <w:b/>
          <w:color w:val="0000FF"/>
        </w:rPr>
        <w:tab/>
        <w:tab/>
        <w:tab/>
        <w:t xml:space="preserve">     consolando, acariciando, fortaleciendo y</w:t>
      </w:r>
    </w:p>
    <w:p>
      <w:pPr>
        <w:pStyle w:val="Normal"/>
        <w:rPr>
          <w:b/>
          <w:b/>
          <w:color w:val="0000FF"/>
        </w:rPr>
      </w:pPr>
      <w:r>
        <w:rPr>
          <w:b/>
          <w:color w:val="0000FF"/>
        </w:rPr>
        <w:tab/>
        <w:tab/>
        <w:tab/>
        <w:t xml:space="preserve">     te convertirás en un instrumento de</w:t>
      </w:r>
    </w:p>
    <w:p>
      <w:pPr>
        <w:pStyle w:val="Normal"/>
        <w:rPr>
          <w:b/>
          <w:b/>
          <w:color w:val="0000FF"/>
        </w:rPr>
      </w:pPr>
      <w:r>
        <w:rPr>
          <w:b/>
          <w:color w:val="0000FF"/>
        </w:rPr>
        <w:tab/>
        <w:tab/>
        <w:tab/>
        <w:t xml:space="preserve">     Dios. Él estará en ti y tú estarás en Él”.</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ind w:left="3540" w:firstLine="174"/>
        <w:rPr>
          <w:b/>
          <w:b/>
          <w:color w:val="0000FF"/>
          <w:sz w:val="28"/>
        </w:rPr>
      </w:pPr>
      <w:r>
        <w:rPr>
          <w:b/>
          <w:color w:val="0000FF"/>
          <w:sz w:val="28"/>
        </w:rPr>
      </w:r>
    </w:p>
    <w:p>
      <w:pPr>
        <w:pStyle w:val="TextBodyIndent"/>
        <w:rPr>
          <w:color w:val="0000FF"/>
        </w:rPr>
      </w:pPr>
      <w:r>
        <w:rPr>
          <w:color w:val="0000FF"/>
        </w:rPr>
        <w:t>El “conviértete en una llama que dé calor” es una invitación a que cumplamos nuestra tarea en la Tierra; tenemos que dar amor a todos los seres. Que nos olvidemos de nosotros mismos para pensar un poco en los demás.</w:t>
      </w:r>
    </w:p>
    <w:p>
      <w:pPr>
        <w:pStyle w:val="Normal"/>
        <w:ind w:firstLine="709"/>
        <w:jc w:val="both"/>
        <w:rPr>
          <w:color w:val="0000FF"/>
        </w:rPr>
      </w:pPr>
      <w:r>
        <w:rPr>
          <w:color w:val="0000FF"/>
        </w:rPr>
        <w:t>Precisamos expandirnos, buscar la manera de llegar a los demás con una nota de amor, con una nota de sentimiento. Todavía tenemos cierta reticencia para manifestar sentimientos inegoístas. No debemos dejarnos guiar únicamente por la mente. El enlace que tiene que formarse entre lo que es razón y lo que es sentimiento debemos lograrlo todos, aunando nuestro esfuerzo. Todos los anhelos del mundo Celeste están dirigidos en este sentido. Mientras no consigamos una evolución en el sentimiento no evolucionaremos en todo lo demás.</w:t>
      </w:r>
    </w:p>
    <w:p>
      <w:pPr>
        <w:pStyle w:val="Normal"/>
        <w:ind w:firstLine="709"/>
        <w:jc w:val="both"/>
        <w:rPr>
          <w:color w:val="0000FF"/>
        </w:rPr>
      </w:pPr>
      <w:r>
        <w:rPr>
          <w:color w:val="0000FF"/>
        </w:rPr>
        <w:t>“</w:t>
      </w:r>
      <w:r>
        <w:rPr>
          <w:color w:val="0000FF"/>
        </w:rPr>
        <w:t>Que seamos una luz que ilumine y un aroma que perfume”. ¿Cómo tenemos que hacer para que esto llegue a cumplirse? Es una invitación a que seamos algo más que el común de los seres, pues así cumpliremos nuestro propósito. Suavemente, sin imposición, logrado a través de nuestro trabajo constante en pulirnos y suavizar nuestro carácter. Teniendo siempre una sonrisa para los demás y estando siempre dispuestos a ayudar a todos sin distinción, uniformemente; nunca en forma desigual ni haciéndose evidente. Tratando siempre de irradiar calma y alegría, por la oportunidad que nos dio Dios de servir a los demás.</w:t>
        <w:tab/>
      </w:r>
    </w:p>
    <w:p>
      <w:pPr>
        <w:pStyle w:val="Normal"/>
        <w:ind w:firstLine="709"/>
        <w:jc w:val="both"/>
        <w:rPr>
          <w:color w:val="0000FF"/>
        </w:rPr>
      </w:pPr>
      <w:r>
        <w:rPr>
          <w:color w:val="0000FF"/>
        </w:rPr>
        <w:t>“</w:t>
      </w:r>
      <w:r>
        <w:rPr>
          <w:color w:val="0000FF"/>
        </w:rPr>
        <w:t xml:space="preserve">Pasar por la Tierra consolando ...” Conseguiremos así manifestar condiciones Divinas; derramar entre los seres humanos la ternura que Dios derrama en nosotros mismos, </w:t>
      </w:r>
      <w:r>
        <w:rPr>
          <w:color w:val="0000FF"/>
          <w:u w:val="single"/>
        </w:rPr>
        <w:t>en todos por igual.</w:t>
      </w:r>
    </w:p>
    <w:p>
      <w:pPr>
        <w:pStyle w:val="Normal"/>
        <w:ind w:firstLine="709"/>
        <w:jc w:val="both"/>
        <w:rPr>
          <w:color w:val="0000FF"/>
        </w:rPr>
      </w:pPr>
      <w:r>
        <w:rPr>
          <w:color w:val="0000FF"/>
        </w:rPr>
        <w:t>La comprensión y tolerancia que Él tiene con nosotros, debemos tenerla con nuestros semejantes. Debemos tratar de lograrlo, aunque nos cueste, pero poco a poco lo lograremos, con nuestro propósito firme de ser mejores cada día.</w:t>
      </w:r>
    </w:p>
    <w:p>
      <w:pPr>
        <w:pStyle w:val="Normal"/>
        <w:ind w:firstLine="709"/>
        <w:jc w:val="both"/>
        <w:rPr/>
      </w:pPr>
      <w:r>
        <w:rPr>
          <w:color w:val="0000FF"/>
        </w:rPr>
        <w:t>“</w:t>
      </w:r>
      <w:r>
        <w:rPr>
          <w:color w:val="0000FF"/>
        </w:rPr>
        <w:t xml:space="preserve">Dios esté en nosotros y nosotros en Él”. Como estamos interesados en conocer las leyes cósmicas que buscan la evolución y la perfección, procuremos acompañar esta realidad, la cual muestra, en todo momento, que todo el Cosmos va en procura de esa perfección y que nosotros </w:t>
      </w:r>
      <w:r>
        <w:rPr>
          <w:color w:val="0000FF"/>
          <w:u w:val="single"/>
        </w:rPr>
        <w:t>debemos</w:t>
      </w:r>
      <w:r>
        <w:rPr>
          <w:color w:val="0000FF"/>
        </w:rPr>
        <w:t xml:space="preserve"> acompañar y alcanzar en forma conjunta.</w:t>
      </w:r>
    </w:p>
    <w:p>
      <w:pPr>
        <w:pStyle w:val="Normal"/>
        <w:ind w:firstLine="709"/>
        <w:jc w:val="both"/>
        <w:rPr>
          <w:color w:val="0000FF"/>
        </w:rPr>
      </w:pPr>
      <w:r>
        <w:rPr>
          <w:color w:val="0000FF"/>
        </w:rPr>
        <w:t>Tenemos que volver a ser lo que en principio fuimos: individualidades creadoras que está desenvolviendo facultades divinas. Todo ser tiene posibilidades de desenvolver estas condiciones, que tienen que ser sentidas y comprendidas. Para ello hay un trabajo que tiene que ser realizado: nuestro comportamiento, que puede ser acertado o no. La verdadera sabiduría consiste en saber cual es el acertado, de modo que una existencia puede ser brillante, si no será frustrada.</w:t>
      </w:r>
    </w:p>
    <w:p>
      <w:pPr>
        <w:pStyle w:val="Normal"/>
        <w:ind w:firstLine="709"/>
        <w:jc w:val="both"/>
        <w:rPr/>
      </w:pPr>
      <w:r>
        <w:rPr>
          <w:color w:val="0000FF"/>
        </w:rPr>
        <w:t xml:space="preserve">Cuando nos manifestamos presentemente, además del adelanto actual, debemos prever lo que cada uno será en vidas futuras. La Tierra tiene que darnos la oportunidad, pero si no planeamos con cuidado las consecuencias, éstas pueden que durante una o dos vidas nos priven de eso que anhelamos lograr. Y esto no es un castigo; es una consecuencia de nuestra propia falta de previsión, por dejarnos estar </w:t>
      </w:r>
      <w:r>
        <w:rPr>
          <w:color w:val="0000FF"/>
          <w:u w:val="single"/>
        </w:rPr>
        <w:t>ahora.</w:t>
      </w:r>
      <w:r>
        <w:rPr>
          <w:color w:val="0000FF"/>
        </w:rPr>
        <w:t xml:space="preserve"> Tratemos de lograrlo en esta oportunidad, sin pensar que tendremos otras. Actuemos como si no dispusiéramos de otras. Procuremos ser útiles; cumplir objetivos, sin egoísmo en ellos. El triunfo, en pleno trabajo, es el olvidarse de sí mismo, que es lo más difícil de lograr.</w:t>
      </w:r>
    </w:p>
    <w:p>
      <w:pPr>
        <w:pStyle w:val="Normal"/>
        <w:ind w:firstLine="709"/>
        <w:jc w:val="both"/>
        <w:rPr>
          <w:color w:val="0000FF"/>
        </w:rPr>
      </w:pPr>
      <w:r>
        <w:rPr>
          <w:color w:val="0000FF"/>
        </w:rPr>
        <w:t>La verdadera sabiduría y el progreso seguro están en la plena actividad hacia el mundo. El crecimiento depende la habilidad para quebrar las cristalizaciones, que el egoísmo lamentablemente ha instaurado. Comencemos una nueva tarea: la de tratar de meditar sobre esto y tratar de lograrlo con una nueva disposición, fundada en medidas más ciertas, dictadas por un nuevo entendimiento.</w:t>
      </w:r>
    </w:p>
    <w:p>
      <w:pPr>
        <w:pStyle w:val="Normal"/>
        <w:ind w:firstLine="709"/>
        <w:jc w:val="both"/>
        <w:rPr>
          <w:color w:val="0000FF"/>
        </w:rPr>
      </w:pPr>
      <w:r>
        <w:rPr>
          <w:color w:val="0000FF"/>
        </w:rPr>
        <w:t>La nueva problemática mundial, el tan mentado STRESS, originado en la inquietud, el desasosiego y la impaciencia, crea confusión, que se ha dado en llamar por este nombre y que es conocida por todos los seres de nuestra actual humanidad. Estos problemas del mundo y el llamado STRESS, turban el foco mental, que necesita una perfecta visión.</w:t>
      </w:r>
    </w:p>
    <w:p>
      <w:pPr>
        <w:pStyle w:val="Normal"/>
        <w:ind w:firstLine="709"/>
        <w:jc w:val="both"/>
        <w:rPr>
          <w:color w:val="0000FF"/>
        </w:rPr>
      </w:pPr>
      <w:r>
        <w:rPr>
          <w:color w:val="0000FF"/>
        </w:rPr>
        <w:t>Por este motivo llegan a la mente enfoques equivocados, por falta de una seguridad superior. Podrá haber condiciones externas diferentes, pero esto a nadie debe perturbar y debemos mantener nuestra serenidad, para que la mente vea todo lo exterior en la forma correcta y en la verdadera medida.</w:t>
      </w:r>
    </w:p>
    <w:p>
      <w:pPr>
        <w:pStyle w:val="Normal"/>
        <w:ind w:firstLine="709"/>
        <w:jc w:val="both"/>
        <w:rPr>
          <w:color w:val="0000FF"/>
        </w:rPr>
      </w:pPr>
      <w:r>
        <w:rPr>
          <w:color w:val="0000FF"/>
        </w:rPr>
        <w:t>Tenemos derecho al progreso, pero, en la plena actividad; no es necesario alejarnos de nuestros deberes para lograr adelantar, sino, al contrario, cumplirlos. La condición necesaria para el adelanto es que los seres estén en actividad, pues lo único que puede producir crecimiento es la actividad constructiva. El ponernos a cubierto de impactos, alejándonos de actividades del mundo, es perder la realidad. Nosotros acá debemos cumplir nuestras funciones, que seguirán en aumento, para pasar así a etapas cada vez más adelantadas. Si perdemos una circunstancia, se presentará otra vez, para que cada uno cumpla su parte. De cumplirse esto, la sabiduría Celeste nos encaminará para que podamos cumplir con otros propósitos, brindándonos las oportunidades necesarias.</w:t>
      </w:r>
    </w:p>
    <w:p>
      <w:pPr>
        <w:pStyle w:val="Normal"/>
        <w:ind w:firstLine="709"/>
        <w:jc w:val="both"/>
        <w:rPr>
          <w:color w:val="0000FF"/>
        </w:rPr>
      </w:pPr>
      <w:r>
        <w:rPr>
          <w:color w:val="0000FF"/>
        </w:rPr>
        <w:t xml:space="preserve">Debemos sentirnos seguros; meditemos para que nuestro crecimiento siga adelante. Sabemos y debemos grabarnos en nuestro ser, que un Dios Padre no nos puede abandonar. Queremos con esto despertar mayor conciencia, para poder, así, cumplir con más seguridad y para que estemos más alertas. Para que dentro de un tiempo podamos observar para atrás y verifiquemos que no hemos perdido el tiempo. Queremos y debemos cumplir nuestra labor en la Tierra, cualquiera que sea la etapa de crecimiento que nos corresponda desarrollar. Esta oportunidad es el medio más indicado para poder derramar el consuelo y la ayuda que se espera que demos y </w:t>
      </w:r>
      <w:r>
        <w:rPr>
          <w:color w:val="0000FF"/>
          <w:u w:val="single"/>
        </w:rPr>
        <w:t>que debemos dar.</w:t>
      </w:r>
    </w:p>
    <w:p>
      <w:pPr>
        <w:pStyle w:val="Normal"/>
        <w:ind w:firstLine="709"/>
        <w:jc w:val="both"/>
        <w:rPr/>
      </w:pPr>
      <w:r>
        <w:rPr>
          <w:color w:val="0000FF"/>
        </w:rPr>
        <w:t xml:space="preserve">Leyes que se procesan para todos igual van a ir acompañando y guiándonos. Queda establecido que nos van a dar varias oportunidades para adelantar (en varias vidas), pero siempre que cumplamos en ésta que estamos viviendo ahora, lo que vinimos a hacer, lo que planeamos nosotros mismos en los planos superiores, antes de volver. La Ley de Consecuencia nos dice que iremos consiguiendo de acuerdo a lo que hagamos. Seamos siempre pacientes y perseverantes en el bien obrar. Para ello lo esencial es tener FE. “FE”, una palabra llena de misterio pero que no es tal. </w:t>
      </w:r>
      <w:r>
        <w:rPr>
          <w:color w:val="0000FF"/>
          <w:u w:val="single"/>
        </w:rPr>
        <w:t>FE es seguridad y unión con Dios.</w:t>
      </w:r>
      <w:r>
        <w:rPr>
          <w:color w:val="0000FF"/>
        </w:rPr>
        <w:t xml:space="preserve"> Fe en que, como “chispas divinas”, nuestras acciones sean en todo correspondientes a seres superiores. Si tenemos una imagen mental de un Creador pero, en esencia, nos mantenemos independientes de Él, no sabemos lo que es tener Fe. Es en esa unión que tenemos que trabajar para comprender la esencia de la realidad. Tratemos de tener el pensamiento en Dios, cosa que nunca perturbará, sino que nos llenará de tranquilidad y seguridad, las que transmitiremos en nuestras acciones y las tareas se cumplirán en forma más completa y más cabal.</w:t>
      </w:r>
    </w:p>
    <w:p>
      <w:pPr>
        <w:pStyle w:val="Normal"/>
        <w:ind w:firstLine="709"/>
        <w:jc w:val="both"/>
        <w:rPr>
          <w:color w:val="0000FF"/>
        </w:rPr>
      </w:pPr>
      <w:r>
        <w:rPr>
          <w:color w:val="0000FF"/>
        </w:rPr>
        <w:t>Cuando haya una disposición diferente a nuestro alrededor (todo confuso y mal dispuesto, con dolor e impaciencia), tratemos de mantener ese ideal y así conseguiremos variar, o al menos, atenuar esas condiciones y cuando lleguen las horas de la noche y revisemos nuestra actividad del día, nos sentiremos más descansados y contentos por haber sabido triunfar sobre las dificultades, con sabiduría y calma.</w:t>
      </w:r>
    </w:p>
    <w:p>
      <w:pPr>
        <w:pStyle w:val="Normal"/>
        <w:ind w:firstLine="709"/>
        <w:jc w:val="both"/>
        <w:rPr/>
      </w:pPr>
      <w:r>
        <w:rPr>
          <w:color w:val="0000FF"/>
        </w:rPr>
        <w:t xml:space="preserve">El interés colectivo debe ser nuestra meta; debemos ir formando una unidad para conseguir entre todos un mundo mejor. Hay que ser pacientes; de un día para otro esto no se consigue. Somos observados, según dice San Pablo, quien nos invita a cumplir nuestra tarea en forma más serena. Debemos ir eliminando temores e inquietudes. Tenemos que acompañar las circunstancias en su verdadero sentido, en forma serena, que es esencial y que nada debe perturbar. No tienen que ser las circunstancias las que dirijan al individuo, sino el ser humano que domine las circunstancias. No tenemos que ser como olas que viento mueva a su antojo, sino embarcaciones que se balancean en el mar, pero sin zozobrar, guiadas por manos seguras y </w:t>
      </w:r>
      <w:r>
        <w:rPr>
          <w:color w:val="0000FF"/>
          <w:u w:val="single"/>
        </w:rPr>
        <w:t>serenas,</w:t>
      </w:r>
      <w:r>
        <w:rPr>
          <w:color w:val="0000FF"/>
        </w:rPr>
        <w:t xml:space="preserve"> que a pesar de las tempestades siempre llegan a puerto seguro. No temamos a lo que vendrá, si estamos realizando para bien. Ni necesitamos aprovisionarnos por las dudas de que nos falte algo. Cuando el Cristo envió a los Apóstoles a cumplir su labor, les dijo que no precisaban prever necesidades pues iban a cumplir con su misión, guiados por la Fe. Nada les iba a faltar por ese motivo.</w:t>
      </w:r>
    </w:p>
    <w:p>
      <w:pPr>
        <w:pStyle w:val="Normal"/>
        <w:ind w:firstLine="709"/>
        <w:jc w:val="both"/>
        <w:rPr>
          <w:color w:val="0000FF"/>
        </w:rPr>
      </w:pPr>
      <w:r>
        <w:rPr>
          <w:color w:val="0000FF"/>
        </w:rPr>
        <w:t>A veces sucede que el que más comprende no recurre a la demostración de este entendimiento hablando, ni exhibiéndose, sino que realiza una labor silenciosa, modesta, lo que le lleva a un crecimiento silencioso que nadie nota, pero que es efectivo y cierto y en los planos superiores, por supuesto, hay regocijo por él. Ahora, que si la finalidad de un ser es sólo salvarse, si sólo se preocupa de sí mismo, no siempre se salvará. Sólo quien realmente, no por pose, está procurando salvar a los demás en la medida que puede, ese sí se salvará. El mismo Cristo nos dijo: “El obrero es merecedor de su salario”.</w:t>
      </w:r>
    </w:p>
    <w:p>
      <w:pPr>
        <w:pStyle w:val="Normal"/>
        <w:ind w:firstLine="709"/>
        <w:jc w:val="both"/>
        <w:rPr>
          <w:color w:val="0000FF"/>
        </w:rPr>
      </w:pPr>
      <w:r>
        <w:rPr>
          <w:color w:val="0000FF"/>
        </w:rPr>
        <w:t>Una actitud permanente es que deberíamos sonreír a todas las circunstancias que se vayan produciendo con nuestro hacer bien intencionado y aún en aquellas que no dependen de nosotros, pero en las que una sonrisa puede ser un consuelo o un estímulo. Manifestemos el ser eterno que sonríe a una realidad con fe y sabiduría, acompañando esta realidad con alegría y amor. Ante cada amanecer digamos “ALELUYA”. Gracias, porque comprendemos, sentimos y queremos ser mejores cada día.</w:t>
      </w:r>
    </w:p>
    <w:p>
      <w:pPr>
        <w:pStyle w:val="Normal"/>
        <w:rPr>
          <w:color w:val="0000FF"/>
        </w:rPr>
      </w:pPr>
      <w:r>
        <w:rPr>
          <w:color w:val="0000FF"/>
        </w:rPr>
      </w:r>
    </w:p>
    <w:p>
      <w:pPr>
        <w:pStyle w:val="Normal"/>
        <w:jc w:val="right"/>
        <w:rPr>
          <w:color w:val="0000FF"/>
        </w:rPr>
      </w:pPr>
      <w:r>
        <w:rPr>
          <w:color w:val="0000FF"/>
        </w:rPr>
        <w:t>26 – 7 – 79.</w:t>
      </w:r>
    </w:p>
    <w:p>
      <w:pPr>
        <w:pStyle w:val="Normal"/>
        <w:ind w:firstLine="709"/>
        <w:jc w:val="right"/>
        <w:rPr>
          <w:color w:val="0000FF"/>
        </w:rPr>
      </w:pPr>
      <w:r>
        <w:rPr>
          <w:color w:val="0000FF"/>
        </w:rPr>
      </w:r>
    </w:p>
    <w:p>
      <w:pPr>
        <w:pStyle w:val="Normal"/>
        <w:ind w:firstLine="709"/>
        <w:jc w:val="right"/>
        <w:rPr>
          <w:color w:val="0000FF"/>
        </w:rPr>
      </w:pPr>
      <w:r>
        <w:rPr>
          <w:color w:val="0000FF"/>
        </w:rPr>
      </w:r>
    </w:p>
    <w:p>
      <w:pPr>
        <w:pStyle w:val="Normal"/>
        <w:ind w:firstLine="709"/>
        <w:jc w:val="both"/>
        <w:rPr>
          <w:color w:val="0000FF"/>
        </w:rPr>
      </w:pPr>
      <w:r>
        <w:rPr>
          <w:color w:val="0000FF"/>
        </w:rPr>
      </w:r>
    </w:p>
    <w:p>
      <w:pPr>
        <w:pStyle w:val="Normal"/>
        <w:ind w:left="3540" w:firstLine="174"/>
        <w:rPr>
          <w:b/>
          <w:b/>
          <w:color w:val="0000FF"/>
        </w:rPr>
      </w:pPr>
      <w:r>
        <w:rPr>
          <w:b/>
          <w:color w:val="0000FF"/>
        </w:rPr>
      </w:r>
    </w:p>
    <w:p>
      <w:pPr>
        <w:pStyle w:val="Normal"/>
        <w:ind w:left="3540" w:firstLine="174"/>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olor w:val="0000FF"/>
      <w:sz w:val="28"/>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9:00Z</dcterms:created>
  <dc:creator>pdiaz</dc:creator>
  <dc:description/>
  <dc:language>en-US</dc:language>
  <cp:lastModifiedBy>JRezzano</cp:lastModifiedBy>
  <cp:lastPrinted>2003-10-28T17:58:00Z</cp:lastPrinted>
  <dcterms:modified xsi:type="dcterms:W3CDTF">2005-06-03T17:32:00Z</dcterms:modified>
  <cp:revision>3</cp:revision>
  <dc:subject/>
  <dc:title>(44)</dc:title>
</cp:coreProperties>
</file>